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90170</wp:posOffset>
                </wp:positionV>
                <wp:extent cx="5285105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7208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2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: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 xml:space="preserve">ข้อมูลปริมาณงานด้านความมั่นคง ด้านเศรษฐกิ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และด้านสังคมของ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35.5pt;mso-wrap-distance-left:9.05pt;mso-wrap-distance-right:9.05pt;mso-wrap-distance-top:0pt;mso-wrap-distance-bottom:0pt;margin-top:7.1pt;mso-position-vertical-relative:text;margin-left: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 xml:space="preserve">ส่ว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2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: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 xml:space="preserve">ข้อมูลปริมาณงานด้านความมั่นคง ด้านเศรษฐกิ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และด้านสังคมของจังหวัด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อธิบายประกอบการกรอกข้อมูลปริมาณ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จังหวัด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6 - 2559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120" w:after="0"/>
        <w:ind w:right="425" w:hanging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ข้อมูลปริมาณงานของจังหวัด ให้จัดเก็บปริมาณจากภาระงานในปีงบประมาณ 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พ</w:t>
      </w:r>
      <w:r>
        <w:rPr>
          <w:rFonts w:cs="TH SarabunIT๙" w:ascii="TH SarabunIT๙" w:hAnsi="TH SarabunIT๙"/>
          <w:b/>
          <w:bCs/>
          <w:sz w:val="24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ศ</w:t>
      </w:r>
      <w:r>
        <w:rPr>
          <w:rFonts w:cs="TH SarabunIT๙" w:ascii="TH SarabunIT๙" w:hAnsi="TH SarabunIT๙"/>
          <w:b/>
          <w:bCs/>
          <w:sz w:val="24"/>
          <w:szCs w:val="32"/>
        </w:rPr>
        <w:t>. 2556 - 2559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โดยให้สำนักงานจังหวัดแจ้งเวียนให้ส่วนราชการหรือหน่วยงานที่รับผิดชอบแต่ละตัวชี้วัด         กรอกข้อมูลปริมาณงานตามภารกิจงานที่ส่วนราชการหรือหน่วยงานรับผิดชอบตามที่ระบุในแบบฟอร์ม โดยพิจารณาจากรายงานผลการปฏิบัติงานประจำปีของส่วนราชการหรือหน่วยงาน และ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หรือผลการปฏิบัติราชการตามตัวชี้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ตามคำรับรองการปฏิบัติราชการประจำปีของส่วนราชการหรือหน่วยงาน แล้วส่งข้อมูลดังกล่าวให้สำนักงานจังห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เป็นผู้รวบรวม โดยมีรายละเอียดตัวชี้วัด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9781" w:leader="none"/>
        </w:tabs>
        <w:spacing w:lineRule="auto" w:line="240" w:before="24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1)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ความมั่นค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หลัก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1.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ความปรองดองและสมานฉันท์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นวยความเป็นธรร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3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ทรัพยากรและสร้างสมดุลระหว่างการอนุรักษ์และใช้ประโยชน์อย่างยั่งยื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1.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ริมสร้างความมั่นคงของสถาบันหลักของชาติและการปกครองระบอบประชาธิปไตยอันมีพระมหากษัตริย์ทรงเป็นประมุข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ารขยายผล</w:t>
      </w:r>
      <w:r>
        <w:rPr>
          <w:rFonts w:ascii="TH SarabunIT๙" w:hAnsi="TH SarabunIT๙" w:cs="TH SarabunIT๙"/>
          <w:sz w:val="32"/>
          <w:sz w:val="32"/>
          <w:szCs w:val="32"/>
        </w:rPr>
        <w:t>หลัก</w:t>
      </w:r>
      <w:r>
        <w:rPr>
          <w:rFonts w:ascii="TH SarabunIT๙" w:hAnsi="TH SarabunIT๙" w:cs="TH SarabunIT๙"/>
          <w:sz w:val="32"/>
          <w:sz w:val="32"/>
          <w:szCs w:val="32"/>
        </w:rPr>
        <w:t>ปรัชญา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ศรษฐกิจพอเพีย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บทบาทและการใช้โอกาสในประชาคมอาเซีย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และแก้ไขปัญหาการค้ามนุษย์</w:t>
      </w:r>
      <w:r>
        <w:rPr>
          <w:rFonts w:ascii="TH SarabunIT๙" w:hAnsi="TH SarabunIT๙" w:cs="TH SarabunIT๙"/>
          <w:sz w:val="32"/>
          <w:sz w:val="32"/>
          <w:szCs w:val="32"/>
        </w:rPr>
        <w:t>และยาเสพต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ความสงบเรียบร้อยและความปลอดภัยในชีวิตและทรัพย์สิน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1.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บริหารราชการที่มีคุณธรรมและป้องกันปราบปรามการทุจริตประพฤติ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ิชอบในภาครัฐและวางรากฐานการพัฒนาองค์กรอย่างสมดุล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9781" w:leader="none"/>
        </w:tabs>
        <w:spacing w:lineRule="auto" w:line="240" w:before="24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2)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เศรษฐกิ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หลัก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.1)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ที่ดิ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.2) </w:t>
      </w:r>
      <w:r>
        <w:rPr>
          <w:rFonts w:ascii="TH SarabunIT๙" w:hAnsi="TH SarabunIT๙" w:cs="TH SarabunIT๙"/>
          <w:sz w:val="32"/>
          <w:sz w:val="32"/>
          <w:szCs w:val="32"/>
        </w:rPr>
        <w:t>การแก้ไขปัญหาราคาสินค้าเกษตรตกต่ำ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.3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โครงสร้างพื้นฐานเพื่อเพิ่มศักยภาพทางเศรษฐกิ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.4)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รมอย่างครบวงจรและการรวมกลุ่มเพื่อสร้างความเข้มแข็งและ  อำนาจในการต่อ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การประกอบธุรกิจ อุตสาหกรรม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การตลาดและส่งเสริมการขายสินค้าและบริการ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.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สร้างความมั่นคงด้านพลังงา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2.8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เศรษฐกิจฐานราก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.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ศักยภาพทางเศรษฐกิจและสร้างความสามารถในการแข่งขั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2.1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และส่งเสริมการท่องเที่ย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3)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สัง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หลัก 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1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และส่งเสริมศักยภาพทุนมนุษย์ตลอดช่วงชีวิต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3.2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คุณภาพชีวิตในชุมชนเมืองและชุมชนชนบท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3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การศึกษา และการเรียนรู้ การทะนุบำรุงศาสนา ศิลปวัฒนธรร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3.4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ยกระดับและพัฒนามาตรฐานคุณภาพการให้บริการด้านสาธารณสุขและสุขภาพประชาช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5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ฝีมือและเพิ่มขีดความสามารถแรงงา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6)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และพัฒนาคุณภาพชีวิตผู้พิการ ผู้ด้อยโอกาส และกลุ่มชาติพันธุ์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7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ตรียมความพร้อมเข้าสู่สังคมผู้สูงอายุ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3.8)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บทบาทสตรี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9)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ดำเนินชีวิตตามหลักปรัชญา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เศรษฐกิจพอเพีย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.10) </w:t>
      </w:r>
      <w:r>
        <w:rPr>
          <w:rFonts w:ascii="TH SarabunIT๙" w:hAnsi="TH SarabunIT๙" w:cs="TH SarabunIT๙"/>
          <w:sz w:val="32"/>
          <w:sz w:val="32"/>
          <w:szCs w:val="32"/>
        </w:rPr>
        <w:t>การลดความเหลื่อมล้ำของสังคมและการสร้างโอกาสการเข้าถึงบริการของรัฐ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24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781" w:leader="none"/>
        </w:tabs>
        <w:spacing w:lineRule="auto" w:line="240" w:before="0" w:after="0"/>
        <w:ind w:right="425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</w:r>
    </w:p>
    <w:p>
      <w:pPr>
        <w:pStyle w:val="Normal"/>
        <w:tabs>
          <w:tab w:val="clear" w:pos="720"/>
          <w:tab w:val="left" w:pos="4008" w:leader="none"/>
        </w:tabs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>1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ข้อมูลปริมาณงานด้าน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มั่นคง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ของ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เชียงใหม่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49"/>
        <w:gridCol w:w="708"/>
        <w:gridCol w:w="462"/>
        <w:gridCol w:w="530"/>
        <w:gridCol w:w="527"/>
        <w:gridCol w:w="466"/>
        <w:gridCol w:w="408"/>
        <w:gridCol w:w="476"/>
        <w:gridCol w:w="537"/>
        <w:gridCol w:w="567"/>
        <w:gridCol w:w="1276"/>
      </w:tblGrid>
      <w:tr>
        <w:trPr>
          <w:tblHeader w:val="true"/>
          <w:cantSplit w:val="true"/>
        </w:trPr>
        <w:tc>
          <w:tcPr>
            <w:tcW w:w="4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ตัวชี้วัด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ปริมาณงานระบุตามปี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1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สร้างความปรองดองและสมานฉันท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ทำการปกครอง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ของการจัดกิจกรรมเพื่อสร้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วามปรองดองและสมานฉันท์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4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4"/>
                <w:sz w:val="30"/>
                <w:sz w:val="30"/>
                <w:szCs w:val="30"/>
              </w:rPr>
              <w:t>พิจารณาจากการจัดกิจกรรมของจังหวัด อำเภอ ท้องถิ่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4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1.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ชนและเยาวชนที่เข้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่วม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ระชุม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ัมมนา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กิจกรรม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อบรม เพื่อ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ร้างทัศนคติที่ด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ร้างความปรองดองและสมานฉันท์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 xml:space="preserve"> หรือกิจกรรมอื่น ๆ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ที่มีลักษณะการสร้างทัศนคติที่ดี      ลดความขัดแย้งในสังคมและสร้างความสมานฉันท์  ในสังคม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3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2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อำนวยความเป็นธรรม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ทำการปกครอง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ind w:right="-111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2.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จำนวนเรื่องร้องเรียนร้องทุกข์ผ่านศูนย์ดำรงธรรม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4"/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ำเภอ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2.2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เรื่องร้องเรียนร้องทุกข์ที่ได้รับการยุติเรื่อง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อำเภ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2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ความพึงพอใจของประชาชนที่ได้รั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การอำนวยความเป็นธรรมผ่านกลไกศูนย์ดำรงธรรม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footnoteReference w:id="6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shd w:fill="FFFFFF" w:val="clear"/>
              </w:rPr>
              <w:t>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ะ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2.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ไกล่เกลี่ยประนีประนอมข้อพิพาท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ยุติธรรม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จำนวนการรับเรื่องราวเพื่อไกล่เกลี่ยประนอมข้อพิพาท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งานยุติธรรมจังหวั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ศูนย์ยุติธรรมชุมชน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จำนวนการรับเรื่องราวเพื่อไกล่เกลี่ยประนอมข้อพิพาทได้รับการยุติเรื่อง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งานยุติธรรมจังหวั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ศูนย์ยุติธรรมชุมชน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2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ศูนย์ยุติธรรมชุมช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 w:val="30"/>
                <w:szCs w:val="30"/>
              </w:rPr>
              <w:t>พิจารณาจากการจัดตั้งศูนย์ยุติธรรมอำเภอและตำบล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3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รั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กษาทรัพยากรและสร้างสมดุลระหว่างการอนุรักษ์และใช้ประโยชน์อย่างยั่งยืน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ทรัพยาก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รรมชาติและสิ่งแวดล้อม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่งเสริมการปกครองท้องถิ่น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3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ัญหาสิ่งแวดล้อ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ำดับแรกของจังหวัด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75" w:hanging="0"/>
              <w:jc w:val="center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จำนวนเรื่องร้องเรียน</w:t>
            </w:r>
          </w:p>
        </w:tc>
        <w:tc>
          <w:tcPr>
            <w:tcW w:w="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เรื่องที่ได้แก้ไ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75" w:hanging="0"/>
              <w:jc w:val="center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จำนวนเรื่องร้องเรียน</w:t>
            </w:r>
          </w:p>
        </w:tc>
        <w:tc>
          <w:tcPr>
            <w:tcW w:w="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เรื่องที่ได้แก้ไ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75" w:hanging="0"/>
              <w:jc w:val="center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จำนวนเรื่องร้องเรียน</w:t>
            </w:r>
          </w:p>
        </w:tc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เรื่องที่ได้แก้ไ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75" w:hanging="0"/>
              <w:jc w:val="center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จำนวนเรื่องร้อง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เรื่องที่ได้แก้ไ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1)...........................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2)...........................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3)...........................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4)...........................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5)...........................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3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การขยะมูลฝอ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ab/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ปริมาณขยะมูลฝอยเฉลี่ยต่อวัน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หล่งกำจัดขยะ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บ่อกำจัดขยะ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4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เ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ริมสร้างความมั่นคงของสถาบันหลักของชาติและการปกครองระบอบประชาธิปไต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อันมีพระมหากษัตริย์ทรงเป็นประมุ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ทำการปกครอง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4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กป้อง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ิดชูสถาบั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มหากษัตริย์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1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การจัดกิจกรรมที่มีวัตถุประสงค์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ในการปกป้องและเชิดชูสถาบันพระมหากษัตริย์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ของจังหวัด อำเภอ และท้องถิ่น เช่น กิจกรรมเทิดพระเกียรติในวโรกาสต่าง ๆ งานวันเฉลิม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ระชนมพรรษา งานสำคัญซึ่งแสดงความจงรักภักดี การรณรงค์ประชาสัมพันธ์เผยแพร่พระราชกรณียกิจ การอบรมสร้างจิตสำนึก เป็นต้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4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ชนที่แสดงออกถึงการมีส่วนร่ว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การปกป้องเชิดชูสถาบั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คัญ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ชาติ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2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5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ขยายผล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ลัก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ัชญา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ของ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เศรษฐกิจพอเพียง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5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หมู่บ้านที่เข้าร่ว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หมู่บ้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ศรษฐกิจพอเพียง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3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5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แกนนำหมู่บ้านเศรษฐกิจพอเพียง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4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6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่งเสริมบทบาทและการใช้โอกาสในประชาคมอาเซียน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สำนักงานประชาสัมพันธ์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6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6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ของการเผยแพร่และให้ความรู้เกี่ยวกับประชาคมอาเซีย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5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จำนวนสื่อที่ผลิต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6.2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จำนวนโครงการ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กิจกรรมที่สร้างความรู้ความเข้าใจและส่งเสริมสนับสนุนการใช้โอกาสในประชาคมอาเซีย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6"/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แผนงา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โครงการด้านอาเซียนของ  ทุกส่วนราชการ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อำเภอ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ท้องถิ่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Cs w:val="22"/>
              </w:rPr>
              <w:t>กิจกรรม</w:t>
            </w:r>
            <w:r>
              <w:rPr>
                <w:rFonts w:cs="TH SarabunIT๙" w:ascii="TH SarabunIT๙" w:hAnsi="TH SarabunIT๙"/>
                <w:spacing w:val="-10"/>
                <w:szCs w:val="22"/>
              </w:rPr>
              <w:t>/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ทุกส่วนราช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จังหวัด</w:t>
            </w:r>
          </w:p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7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้องกันและแก้ไขปัญหาการค้ามนุษย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์และยาเสพติ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รวจภูธรจังหวัด</w:t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7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ด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กระทำ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วามผิดตามกฎหมา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เกี่ยวกับการค้ามนุษย์ จำแนกกลุ่มคดี ดังนี้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7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ด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ดีค้ามนุษย์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ดีค้าประเวณี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  <w:tab w:val="left" w:pos="601" w:leader="none"/>
              </w:tabs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ดีคนเข้าเมืองผิดกฎหมาย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ab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ดีแรงงานต่างด้าวผิดกฎหมาย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ดี อื่น ๆ ระบุ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7.2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ผู้ประสบปัญหาจากการค้ามนุษย์และได้รับความช่วยเหลือ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8"/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พิจารณาจากผู้เสียหายที่ได้รับการคัดกรองแล้ว 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เข้าข่ายการค้ามนุษย์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7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รงงานต่างด้าวได้รับการขึ้นทะเบีย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ห้ถูกกฎหมาย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9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แรงงานต่างด้าวทุกประเภท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หางาน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  <w:t xml:space="preserve">1.7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จำนวนผู้ติดยาเสพติดที่ได้รับการบำบ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รักษ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ตามระบบสมัครใ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highlight w:val="yellow"/>
              </w:rPr>
              <w:footnoteReference w:id="20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highlight w:val="yellow"/>
              </w:rPr>
              <w:t xml:space="preserve">ศูนย์อำนวยการป้องกันและปราบปรามยาเสพติดจังหวัด </w:t>
            </w:r>
            <w:r>
              <w:rPr>
                <w:rFonts w:cs="TH SarabunIT๙" w:ascii="TH SarabunIT๙" w:hAnsi="TH SarabunIT๙"/>
                <w:sz w:val="24"/>
                <w:szCs w:val="24"/>
                <w:highlight w:val="yellow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highlight w:val="yellow"/>
              </w:rPr>
              <w:t>ศอ</w:t>
            </w:r>
            <w:r>
              <w:rPr>
                <w:rFonts w:cs="TH SarabunIT๙" w:ascii="TH SarabunIT๙" w:hAnsi="TH SarabunIT๙"/>
                <w:sz w:val="24"/>
                <w:szCs w:val="24"/>
                <w:highlight w:val="yellow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highlight w:val="yellow"/>
              </w:rPr>
              <w:t>ปส</w:t>
            </w:r>
            <w:r>
              <w:rPr>
                <w:rFonts w:cs="TH SarabunIT๙" w:ascii="TH SarabunIT๙" w:hAnsi="TH SarabunIT๙"/>
                <w:sz w:val="24"/>
                <w:szCs w:val="24"/>
                <w:highlight w:val="yellow"/>
              </w:rPr>
              <w:t>.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8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ักษาความสงบเรียบร้อยและความปลอดภัยในชีวิตและทรัพย์ส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รวจภูธรจังหวัด</w:t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การลดลงของอัตราคดีต่อประชากรแสนคน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แนกกลุ่มคดี ดังนี้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1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2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0"/>
                <w:sz w:val="30"/>
                <w:sz w:val="30"/>
                <w:szCs w:val="30"/>
              </w:rPr>
              <w:t>พิจารณาจากประเภทคดีที่สำนักงานตำรวจแห่งชาติกำหน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2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้อยละการลดลงของอัตราคดีประทุษร้าย  ต่อชีวิต ร่างกาย และเพศ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้อยละการลดลงของอัตราคดีเกี่ยวกับทรัพย์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>ร้อยละการลดลงของอัตราคดีความผิดตาม พ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>ร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>บ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0"/>
                <w:szCs w:val="30"/>
              </w:rPr>
              <w:t>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ร้อย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ละการลดลงของอัตราคดีที่รัฐเป็นผู้เสียหาย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pacing w:val="-12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.9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้องกันและบรรเทาสาธารณภั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ป้องกัน   และบรรเทาสาธารณภัยจังหวั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</w:p>
        </w:tc>
      </w:tr>
      <w:tr>
        <w:trPr>
          <w:trHeight w:val="3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9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้งที่ประกาศภ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2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 w:val="30"/>
                <w:szCs w:val="30"/>
              </w:rPr>
              <w:t>พิจารณาจากการประกาศภัยที่ผ่านความเห็นชอบของ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คณะกรรมการให้ความช่วยเหลือผู้ประสบภัย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 xml:space="preserve">พิบัติจังหวัด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2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2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>ช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2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>ภ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2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>จ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2"/>
                <w:sz w:val="30"/>
                <w:szCs w:val="30"/>
              </w:rPr>
              <w:t xml:space="preserve">.)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2"/>
                <w:sz w:val="30"/>
                <w:sz w:val="30"/>
                <w:szCs w:val="30"/>
              </w:rPr>
              <w:t>ให้ประกาศเขตการให้ความช่วยเหลือ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ผู้ประสบภัยพิบัติกรณีฉุกเฉิ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9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ภั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้อมระบุชื่อภั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23"/>
            </w:r>
          </w:p>
          <w:p>
            <w:pPr>
              <w:pStyle w:val="Footnote"/>
              <w:spacing w:lineRule="auto" w:line="216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>พิจารณาจากจำนวนภัยตามที่กรมป้องกันและบรรเทาสาธารณภัยได้จำแนกประเภทของภัย จำนวน ๑๑ ประเภท ได้แก่ อุทกภัย ดินโคลนถล่ม วาตภัย อัคคีภัย ภัยจากสารเคมีและวัตถุอันตราย ภัยจากการคมนาคมขนส่ง ภัยแล้ง ภัยหนาว ภัยจากไฟป่าและหมอกควัน แผ่นดินไหว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  <w:szCs w:val="28"/>
              </w:rPr>
              <w:t>และสึนามิ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  <w:szCs w:val="28"/>
              </w:rPr>
              <w:t xml:space="preserve">)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ัย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9.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ภัยที่มีระดับความเสี่ยง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ลำดับแร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4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397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.................................................................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9.4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ผู้ประสบภัยที่ได้รับความช่วยเหลือ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5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9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เงินทดรองราชการที่ใช้ในการช่วยเหลือผู้ประสบภ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6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  <w:highlight w:val="yellow"/>
              </w:rPr>
              <w:t>1.9.6</w:t>
            </w:r>
            <w:r>
              <w:rPr>
                <w:rFonts w:cs="TH SarabunIT๙" w:ascii="TH SarabunIT๙" w:hAnsi="TH SarabunIT๙"/>
                <w:color w:val="FF0000"/>
                <w:sz w:val="30"/>
                <w:szCs w:val="30"/>
                <w:highlight w:val="yellow"/>
              </w:rPr>
              <w:t xml:space="preserve"> </w:t>
            </w:r>
            <w:r>
              <w:rPr>
                <w:rFonts w:ascii="TH SarabunIT๙" w:hAnsi="TH SarabunIT๙" w:cs="TH SarabunIT๙"/>
                <w:spacing w:val="-28"/>
                <w:sz w:val="30"/>
                <w:sz w:val="30"/>
                <w:szCs w:val="30"/>
                <w:highlight w:val="yellow"/>
              </w:rPr>
              <w:t>จำนวนครั้งในการส่งเสริมหมู่บ้าน</w:t>
            </w:r>
            <w:r>
              <w:rPr>
                <w:rFonts w:cs="TH SarabunIT๙" w:ascii="TH SarabunIT๙" w:hAnsi="TH SarabunIT๙"/>
                <w:spacing w:val="-28"/>
                <w:sz w:val="30"/>
                <w:szCs w:val="30"/>
                <w:highlight w:val="yellow"/>
              </w:rPr>
              <w:t>/</w:t>
            </w:r>
            <w:r>
              <w:rPr>
                <w:rFonts w:ascii="TH SarabunIT๙" w:hAnsi="TH SarabunIT๙" w:cs="TH SarabunIT๙"/>
                <w:spacing w:val="-28"/>
                <w:sz w:val="30"/>
                <w:sz w:val="30"/>
                <w:szCs w:val="30"/>
                <w:highlight w:val="yellow"/>
              </w:rPr>
              <w:t>ชุมชนในพื้นที่เสี่ยงภัย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  <w:highlight w:val="yellow"/>
              </w:rPr>
              <w:t>ให้มีความพร้อมในการป้องกันและบรรเทาสาธารณภ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highlight w:val="yellow"/>
              </w:rPr>
              <w:footnoteReference w:id="27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Cs w:val="22"/>
                <w:highlight w:val="yellow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1.10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งเสริมการบริหารราชการที่มีคุณธรรมและป้องกันปราบปรามการทุจริตประพฤติมิชอบในภาค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และวางรากฐานการพัฒนาองค์กรอย่างสมดุล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จังหวัด</w:t>
            </w:r>
          </w:p>
        </w:tc>
      </w:tr>
      <w:tr>
        <w:trPr>
          <w:trHeight w:val="3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0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เรื่องร้องเรียนเจ้าหน้าที่ของรัฐ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8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ข้าราชการพลเรือ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ครู อาจารย์ บุคลากรทางการศึกษา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องค์กรปกครองส่วนท้องถิ่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4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ทหาร ตำรวจ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ศาล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ab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5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เจ้าหน้าที่ของรัฐประเภทอื่น ๆ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0.2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กิจกรรม</w:t>
            </w: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โครงการเพื่อเสริมสร้างคุณธรร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ริยธรรม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9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ข้อมูลปริมาณงานด้านเศรษฐกิจของจังหวัด </w:t>
      </w:r>
      <w:r>
        <w:rPr>
          <w:rFonts w:cs="TH SarabunIT๙" w:ascii="TH SarabunIT๙" w:hAnsi="TH SarabunIT๙"/>
          <w:b/>
          <w:bCs/>
          <w:sz w:val="24"/>
          <w:szCs w:val="32"/>
        </w:rPr>
        <w:t>..........................................................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30"/>
        <w:gridCol w:w="22"/>
        <w:gridCol w:w="692"/>
        <w:gridCol w:w="990"/>
        <w:gridCol w:w="29"/>
        <w:gridCol w:w="972"/>
        <w:gridCol w:w="18"/>
        <w:gridCol w:w="851"/>
        <w:gridCol w:w="14"/>
        <w:gridCol w:w="430"/>
        <w:gridCol w:w="406"/>
        <w:gridCol w:w="1276"/>
      </w:tblGrid>
      <w:tr>
        <w:trPr>
          <w:tblHeader w:val="true"/>
          <w:cantSplit w:val="true"/>
        </w:trPr>
        <w:tc>
          <w:tcPr>
            <w:tcW w:w="4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ตัวชี้วัด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ปริมาณงานระบุตามปี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.1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บริหารจัดการที่ด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ำนักงานทรัพยากร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ธรรมชาติและ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ิ่งแวดล้อม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การปฏิรูปที่ดิน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ที่ดินจังหวัด</w:t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1.1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แก้ไขปัญหาที่ดินทำกิ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ชนที่ไม่มีที่ดินทำกิ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</w:p>
          <w:p>
            <w:pPr>
              <w:pStyle w:val="Style23"/>
              <w:tabs>
                <w:tab w:val="clear" w:pos="720"/>
                <w:tab w:val="left" w:pos="602" w:leader="none"/>
              </w:tabs>
              <w:spacing w:lineRule="atLeast" w:line="2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อยู่อาศ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footnoteReference w:id="30"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ที่ดินทำกิ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อยู่อาศัยให้ประชาชนและชุมชนตามนโยบายคณะกรรมการ</w:t>
            </w:r>
          </w:p>
          <w:p>
            <w:pPr>
              <w:pStyle w:val="Style23"/>
              <w:spacing w:lineRule="atLeast" w:line="2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โยบายที่ดินแห่งชาติ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ท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)</w:t>
            </w:r>
            <w:r>
              <w:rPr>
                <w:rStyle w:val="FootnoteCharacters"/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  <w:sz w:val="30"/>
                <w:szCs w:val="30"/>
              </w:rPr>
              <w:footnoteReference w:id="31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จำนวนแปลงที่จัดให้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ที่ดินตามโครงการบริหารจัด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ใช้ประโยชน์ในที่ดินสาธารณประโยชน์ที่มีการบุกรุก เพื่อขจัดความยากจนและพัฒนาชนบท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footnoteReference w:id="32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จำนวน</w:t>
            </w:r>
          </w:p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ปลงที่จัดให้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1.2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อสังหาริมทรัพย์เพื่อการอยู่อาศ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3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อนุญาตให้ทำการจัดสรรที่ดิ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ind w:left="-78" w:right="-133" w:hanging="0"/>
              <w:jc w:val="center"/>
              <w:rPr/>
            </w:pP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โครงการ</w:t>
            </w:r>
            <w:r>
              <w:rPr>
                <w:rFonts w:cs="TH SarabunIT๙" w:ascii="TH SarabunIT๙" w:hAnsi="TH SarabunIT๙"/>
                <w:sz w:val="16"/>
                <w:szCs w:val="16"/>
              </w:rPr>
              <w:t>/</w:t>
            </w:r>
            <w:r>
              <w:rPr>
                <w:rFonts w:cs="TH SarabunIT๙" w:ascii="TH SarabunIT๙" w:hAnsi="TH SarabunIT๙"/>
                <w:sz w:val="16"/>
                <w:szCs w:val="16"/>
              </w:rPr>
              <w:br/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แปลงจำหน่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ดทะเบียนอาคารชุ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อนโดมิเนียม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อาคาร</w:t>
            </w:r>
            <w:r>
              <w:rPr>
                <w:rFonts w:cs="TH SarabunIT๙" w:ascii="TH SarabunIT๙" w:hAnsi="TH SarabunIT๙"/>
                <w:sz w:val="18"/>
                <w:szCs w:val="18"/>
              </w:rPr>
              <w:t>/</w:t>
            </w: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ห้องชุด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1.3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ุ้มครองสิทธิในที่ดินของบุคคล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4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รังวัดที่ดิ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ปล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ออกโฉนดที่ดินเฉพาะราย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ปล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608" w:leader="none"/>
              </w:tabs>
              <w:spacing w:lineRule="atLeast" w:line="2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การจดทะเบียนทะเบียนสิทธิและนิติกรรม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ปล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1.4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ส่งเสริมการใช้ประโยชน์ในที่ดินของรัฐให้เกิดประโยชน์สูงสุดแก่ชุมช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5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591" w:leader="none"/>
              </w:tabs>
              <w:spacing w:lineRule="atLeast" w:line="20"/>
              <w:ind w:right="-13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28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ารถอนสภาพ การใช้ประโยชน์และการจัดหาผลประโยชน์ในที่ดินของรัฐ ตามประมวลกฎหมายที่ดิน มาตร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, 9, 1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ร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trike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trike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2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แก้ไขปัญหาราคาสินค้าเกษตรตกต่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เกษตรและสหกรณ์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เกษตร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ศุสัตว์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ประมง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วเรือ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กษตรก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6"/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จำนวนเกษตรกรปลูกพืช ปศุสัตว์ ประมง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96" w:right="-126" w:hanging="0"/>
              <w:jc w:val="center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ครัวเรื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พื้นที่ทางการเกษต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7"/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 w:val="30"/>
                <w:szCs w:val="30"/>
              </w:rPr>
              <w:t>พื้นที่ปลูกพืช ปศุสัตว์ ประมง ทั้งนี้ไม่รวมพื้นที่ทะเล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)</w:t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96" w:right="-126" w:hanging="0"/>
              <w:jc w:val="center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ร่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พืช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ดับแรกที่มีการเพาะปลูกมากที่สุ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8"/>
            </w:r>
          </w:p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ระบุชนิดพืชและจำนวนพื้นที่เพาะปลูก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78" w:right="-133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บุชื่อพืช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ร่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ินค้าเกษต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ูลค่า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ิตมากที่สุ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39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ช ปศุสัตว์ ประมง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ระบุชื่อ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จำนวนผลผลิต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และมูลค่าสินค้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) 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้าน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1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2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3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4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.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.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.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5) ....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ินค้าเกษต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มีราคาปัญหาราคาตกต่ำ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ดับแร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pacing w:val="-10"/>
              </w:rPr>
              <w:footnoteReference w:id="40"/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ช ปศุสัตว์ ประมง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นิด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  <w:t>2.2.</w:t>
            </w: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ครัวเรือ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เกษตรก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ที่ประสบปัญห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highlight w:val="yellow"/>
              </w:rPr>
              <w:t>ราคาสินค้าเกษตรตกต่ำ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highlight w:val="yellow"/>
              </w:rPr>
              <w:footnoteReference w:id="41"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  <w:highlight w:val="yellow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  <w:highlight w:val="yellow"/>
              </w:rPr>
              <w:t>ครัวเรือน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  <w:highlight w:val="yellow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3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พัฒนาโครงสร้างพื้นฐานเพื่อเพิ่มศักยภาพทางเศรษฐกิจ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จังหวัด</w:t>
            </w:r>
          </w:p>
        </w:tc>
      </w:tr>
      <w:tr>
        <w:trPr>
          <w:trHeight w:val="68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ัญหาความขาดแคลนหรือความต้องการในการพัฒนาโครงสร้างพื้นฐาน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42"/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แผนงา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กิจกรรม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ในคำของบประมาณของจังหวัด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ส่วนราชการ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ท้องถิ่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ในส่วนคำของบประมาณสนับสนุนโครงการที่เกี่ยวกับโครงสร้างพื้นฐาน</w:t>
            </w:r>
            <w:r>
              <w:rPr>
                <w:rFonts w:ascii="TH SarabunIT๙" w:hAnsi="TH SarabunIT๙" w:cs="TH SarabunIT๙"/>
                <w:color w:val="FF0000"/>
                <w:sz w:val="30"/>
                <w:sz w:val="30"/>
                <w:szCs w:val="30"/>
              </w:rPr>
              <w:t xml:space="preserve"> ทั้งนี้หากเป็นโครงการ</w:t>
            </w:r>
            <w:r>
              <w:rPr>
                <w:rFonts w:ascii="TH SarabunIT๙" w:hAnsi="TH SarabunIT๙" w:cs="TH SarabunIT๙"/>
                <w:color w:val="FF0000"/>
                <w:spacing w:val="-10"/>
                <w:sz w:val="30"/>
                <w:sz w:val="30"/>
                <w:szCs w:val="30"/>
              </w:rPr>
              <w:t>ใหญ่ที่มีหลายกิจกรรมให้นับตามกิจกรรมที่ดำเนินการ</w:t>
            </w:r>
            <w:r>
              <w:rPr>
                <w:rFonts w:cs="TH SarabunIT๙" w:ascii="TH SarabunIT๙" w:hAnsi="TH SarabunIT๙"/>
                <w:color w:val="FF0000"/>
                <w:spacing w:val="-10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โครงการ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กิจกรร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4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งเสริ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เกษตรกรรมอย่างครบวงจรและการรวมกลุ่มเพื่อสร้างความเข้มแข็งและอำนาจในการต่อรอ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เกษตรและ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สหกรณ์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สำนักงานเกษตร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ศุสัตว์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ประมง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.4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0"/>
                <w:szCs w:val="30"/>
              </w:rPr>
              <w:t xml:space="preserve">.1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0"/>
                <w:sz w:val="30"/>
                <w:szCs w:val="30"/>
              </w:rPr>
              <w:t>ครัวเรือน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0"/>
                <w:sz w:val="30"/>
                <w:szCs w:val="30"/>
              </w:rPr>
              <w:t>เกษตรกรที่ผลิตสินค้าเกษตรปลอดภ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pacing w:val="-8"/>
              </w:rPr>
              <w:footnoteReference w:id="43"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ช ปศุสัตว์ ประมง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ครัวเรือน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000000"/>
                <w:sz w:val="30"/>
                <w:szCs w:val="30"/>
              </w:rPr>
              <w:t xml:space="preserve">2.4.2 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พื้นที่การเกษตร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ป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ลอดภัย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i/>
                <w:i/>
                <w:iCs/>
              </w:rPr>
              <w:footnoteReference w:id="44"/>
            </w:r>
            <w:r>
              <w:rPr>
                <w:rFonts w:cs="TH SarabunIT๙" w:ascii="TH SarabunIT๙" w:hAnsi="TH SarabunIT๙"/>
                <w:i/>
                <w:iCs/>
                <w:color w:val="000000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้นที่ปลูกพืช ปศุสัตว์ ประมง ทั้งนี้ไม่รวมพื้นที่ทะเล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ไร่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2.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 xml:space="preserve">4.3 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สินค้า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เกษตรปลอดภัย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ตามมาตรฐาน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 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>GAP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  <w:spacing w:val="-18"/>
              </w:rPr>
              <w:footnoteReference w:id="45"/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ช ปศุสัตว์ ประมง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) 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นิด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ระบุชื่อ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4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ครงการเกษตรแปลงใหญ่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46"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ืช ปศุสัตว์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นิดของพืช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ัตว์ที่เข้าร่วมเกษตรแปลงใหญ่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จำนวนพื้นที่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ไร่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)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เกษตรกร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ครัวเรือน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1) ...........................................................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2) ............................................................</w:t>
            </w:r>
          </w:p>
        </w:tc>
        <w:tc>
          <w:tcPr>
            <w:tcW w:w="16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3) ............................................................</w:t>
            </w:r>
          </w:p>
        </w:tc>
        <w:tc>
          <w:tcPr>
            <w:tcW w:w="16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4) ............................................................</w:t>
            </w:r>
          </w:p>
        </w:tc>
        <w:tc>
          <w:tcPr>
            <w:tcW w:w="16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5) ............................................................</w:t>
            </w:r>
          </w:p>
        </w:tc>
        <w:tc>
          <w:tcPr>
            <w:tcW w:w="16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7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5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่งเสริมการประกอบธุรกิจ อุตสาหกรรม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อุตสาหกรรมจังหวัด</w:t>
            </w:r>
          </w:p>
        </w:tc>
      </w:tr>
      <w:tr>
        <w:trPr>
          <w:trHeight w:val="22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 xml:space="preserve">2.5.1 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สถานประกอบ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โรงงาน</w:t>
            </w: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อุตสาหกรรม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47"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auto" w:line="216" w:before="0" w:after="0"/>
              <w:ind w:right="-107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รง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ุตสาหกรรมขนาดเล็ก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auto" w:line="216" w:before="0" w:after="0"/>
              <w:ind w:right="-107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รง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ุตสาหกรรมขนาดกลาง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รงง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ุตสาหกรรมขนาดใหญ่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H SarabunIT๙" w:hAnsi="TH SarabunIT๙" w:cs="TH SarabunIT๙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8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5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ถานประกอบการที่ผ่านเกณฑ์อุตสาหกรรมสีเขีย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Green Industry)</w:t>
            </w:r>
            <w:r>
              <w:rPr>
                <w:rStyle w:val="FootnoteCharacters"/>
                <w:rFonts w:cs="TH SarabunIT๙" w:ascii="TH SarabunIT๙" w:hAnsi="TH SarabunIT๙"/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48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6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ส่งเสริ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ตลาดและส่งเสริมการขายสินค้าและบริการ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าณิชย์จังหวัด</w:t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</w:tc>
      </w:tr>
      <w:tr>
        <w:trPr>
          <w:trHeight w:val="231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6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ตลาดต้องช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ลาดชุมช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านหนูณิชย์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49"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6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ตลาดกล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ประเภท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0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6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การจัดกิจกรรมเพื่อส่งเสริมการขายสินค้าและบริกา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1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6.4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การนำผู้ประกอบการไปจำหน่ายสินค้าและ</w:t>
            </w: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บริ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Road Show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ั้งในและต่างประเทศ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2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แบ่งเป็น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เทศ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่างประเทศ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7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สริมสร้างความมั่นคงด้านพลังงา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ลังงานจังหวัด</w:t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7.1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พลังงานทางเลือ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</w:rPr>
              <w:footnoteReference w:id="53"/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แหล่งที่มาของพลังงานที่สามารถนำมาทดแทนพลังงานเดิม โดยไม่มีผลกระทบอื่นเกิดขึ้น เช่น พลังงานลม  พลังงานน้ำ ก๊าซชีวภาพ พลังงานชีวมวล พลังงานไฮโดรเจ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นิ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ุ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7.2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พลังงานทดแทนที่นำมาผลิตไฟฟ้า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</w:rPr>
              <w:footnoteReference w:id="54"/>
            </w:r>
          </w:p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ระบุชนิดพลังงานทดแทนและกำลังการผลิตไฟฟ้าทั้งหม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นิด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ุ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</w:t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 …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TH SarabunIT๙" w:hAnsi="TH SarabunIT๙" w:cs="TH SarabunIT๙"/>
                <w:szCs w:val="22"/>
              </w:rPr>
            </w:pPr>
            <w:r>
              <w:rPr>
                <w:rFonts w:ascii="TH SarabunIT๙" w:hAnsi="TH SarabunIT๙" w:cs="TH SarabunIT๙"/>
                <w:szCs w:val="22"/>
              </w:rPr>
              <w:t>กิโลวัตต์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6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8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ัฒนาเศรษฐกิจฐานรา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</w:tc>
      </w:tr>
      <w:tr>
        <w:trPr>
          <w:trHeight w:val="245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จัดตั้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ริษัทประชารัฐ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5"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ระบุ</w:t>
            </w:r>
            <w:r>
              <w:rPr>
                <w:rFonts w:cs="TH SarabunIT๙" w:ascii="TH SarabunIT๙" w:hAnsi="TH SarabunIT๙"/>
                <w:sz w:val="18"/>
                <w:szCs w:val="18"/>
              </w:rPr>
              <w:br/>
            </w: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การจัดตั้ง</w:t>
            </w:r>
            <w:r>
              <w:rPr>
                <w:rFonts w:cs="TH SarabunIT๙" w:ascii="TH SarabunIT๙" w:hAnsi="TH SarabunIT๙"/>
                <w:sz w:val="18"/>
                <w:szCs w:val="18"/>
              </w:rPr>
              <w:br/>
            </w:r>
            <w:r>
              <w:rPr>
                <w:rFonts w:cs="TH SarabunIT๙" w:ascii="TH SarabunIT๙" w:hAnsi="TH SarabunIT๙"/>
                <w:sz w:val="18"/>
                <w:szCs w:val="18"/>
              </w:rPr>
              <w:t>( /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จัดตั้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12"/>
                <w:szCs w:val="12"/>
              </w:rPr>
            </w:pPr>
            <w:r>
              <w:rPr>
                <w:rFonts w:ascii="TH SarabunIT๙" w:hAnsi="TH SarabunIT๙" w:cs="TH SarabunIT๙"/>
                <w:sz w:val="12"/>
                <w:sz w:val="12"/>
                <w:szCs w:val="12"/>
              </w:rPr>
              <w:t>ไม่ได้จัดตั้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6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เข้าร่วมของบริษัทประชารัฐ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6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ได้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การจำหน่ายสินค้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OTOP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57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ินค้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OTOP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58"/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ินค้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OTOP 1 - 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าว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2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ินค้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OTOP 4 - 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าว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ผลิตภัณฑ์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SMEs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59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ส่งเสริมวิสาหกิจ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นาดกลาง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และขนาดย่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สว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8.6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ิตภัณฑ์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ได้รับการรับรองมาตรฐานผลิตภัณฑ์ชุมช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0"/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18"/>
                <w:sz w:val="18"/>
                <w:szCs w:val="18"/>
              </w:rPr>
              <w:t>ผลิตภัณฑ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อุตสาหกรรมจังหวัด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.9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เพิ่มศักยภาพทางเศรษฐกิจและสร้างความสามารถในการแข่งขั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คลัง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pacing w:val="-14"/>
                <w:sz w:val="28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4"/>
                <w:sz w:val="28"/>
                <w:sz w:val="28"/>
              </w:rPr>
              <w:t>ข้อมูล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t xml:space="preserve">GPP </w:t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4"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24"/>
                <w:sz w:val="28"/>
              </w:rPr>
              <w:t>56 - 58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t xml:space="preserve"> </w:t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</w:rPr>
              <w:t>ใช้ข้อมูล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</w:rPr>
              <w:t>จาก สศช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t xml:space="preserve">.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8"/>
                <w:sz w:val="28"/>
                <w:sz w:val="28"/>
              </w:rPr>
              <w:t xml:space="preserve">และข้อมูลปี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8"/>
                <w:sz w:val="28"/>
              </w:rPr>
              <w:t>59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</w:rPr>
              <w:t xml:space="preserve">ใช้การประมาณการ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t>GPP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28"/>
                <w:sz w:val="28"/>
              </w:rPr>
              <w:t>ของสำนักง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านคลังจังหวัด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9.1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GPP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1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พิจารณาจากข้อมูล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Gross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Provincial Product at Current Market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)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9.2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GPP per capita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2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9.3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GPP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เกษต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3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9.4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GPP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นอกภาคเกษตร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4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9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สร้างทางเศรษฐกิจที่สำคัญของจังหว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ดับแร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5"/>
            </w:r>
            <w:r>
              <w:rPr>
                <w:rFonts w:cs="TH SarabunIT๙" w:ascii="TH SarabunIT๙" w:hAnsi="TH SarabunIT๙"/>
                <w:i/>
                <w:iCs/>
                <w:color w:val="C00000"/>
                <w:spacing w:val="-8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C00000"/>
                <w:spacing w:val="-8"/>
                <w:sz w:val="30"/>
                <w:sz w:val="30"/>
                <w:szCs w:val="30"/>
              </w:rPr>
              <w:t xml:space="preserve">พิจารณาจากสาขาการผลิต </w:t>
            </w:r>
            <w:r>
              <w:rPr>
                <w:rFonts w:cs="TH SarabunIT๙" w:ascii="TH SarabunIT๙" w:hAnsi="TH SarabunIT๙"/>
                <w:i/>
                <w:iCs/>
                <w:color w:val="C00000"/>
                <w:spacing w:val="-8"/>
                <w:sz w:val="30"/>
                <w:szCs w:val="30"/>
              </w:rPr>
              <w:t xml:space="preserve">16 </w:t>
            </w:r>
            <w:r>
              <w:rPr>
                <w:rFonts w:ascii="TH SarabunIT๙" w:hAnsi="TH SarabunIT๙" w:cs="TH SarabunIT๙"/>
                <w:i/>
                <w:i/>
                <w:iCs/>
                <w:color w:val="C00000"/>
                <w:spacing w:val="-8"/>
                <w:sz w:val="30"/>
                <w:sz w:val="30"/>
                <w:szCs w:val="30"/>
              </w:rPr>
              <w:t>สาขาและระบุมูลค่าทางการค้า</w:t>
            </w:r>
            <w:r>
              <w:rPr>
                <w:rFonts w:cs="TH SarabunIT๙" w:ascii="TH SarabunIT๙" w:hAnsi="TH SarabunIT๙"/>
                <w:i/>
                <w:iCs/>
                <w:color w:val="C00000"/>
                <w:spacing w:val="-8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26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3654"/>
              <w:gridCol w:w="1701"/>
              <w:gridCol w:w="2194"/>
            </w:tblGrid>
            <w:tr>
              <w:trPr>
                <w:trHeight w:val="641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ปี พ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.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.</w:t>
                  </w:r>
                </w:p>
              </w:tc>
              <w:tc>
                <w:tcPr>
                  <w:tcW w:w="3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สาข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มูลค่าการผลิต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30"/>
                      <w:sz w:val="30"/>
                      <w:szCs w:val="30"/>
                    </w:rPr>
                    <w:t>ล้านบาท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76" w:hanging="0"/>
                    <w:jc w:val="center"/>
                    <w:rPr/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คิดเป็นร้อยล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br/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 w:val="30"/>
                      <w:szCs w:val="30"/>
                    </w:rPr>
                    <w:t>ของมูลค่ารวม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2556</w:t>
                  </w:r>
                </w:p>
              </w:tc>
              <w:tc>
                <w:tcPr>
                  <w:tcW w:w="36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1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2)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3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4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 xml:space="preserve">(5) 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2557</w:t>
                  </w:r>
                </w:p>
              </w:tc>
              <w:tc>
                <w:tcPr>
                  <w:tcW w:w="36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1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2)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3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4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 xml:space="preserve">(5) 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</w:p>
              </w:tc>
              <w:tc>
                <w:tcPr>
                  <w:tcW w:w="170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  <w:tc>
                <w:tcPr>
                  <w:tcW w:w="21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2558</w:t>
                  </w:r>
                </w:p>
              </w:tc>
              <w:tc>
                <w:tcPr>
                  <w:tcW w:w="36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1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2)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3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4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 xml:space="preserve">(5) 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</w:p>
              </w:tc>
              <w:tc>
                <w:tcPr>
                  <w:tcW w:w="170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  <w:tc>
                <w:tcPr>
                  <w:tcW w:w="21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0"/>
                      <w:szCs w:val="30"/>
                    </w:rPr>
                    <w:t>2559</w:t>
                  </w:r>
                </w:p>
              </w:tc>
              <w:tc>
                <w:tcPr>
                  <w:tcW w:w="36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1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2)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3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(4)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......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 xml:space="preserve">(5) 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……………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.</w:t>
                  </w:r>
                </w:p>
              </w:tc>
              <w:tc>
                <w:tcPr>
                  <w:tcW w:w="170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  <w:tc>
                <w:tcPr>
                  <w:tcW w:w="21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…</w:t>
                  </w: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.............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2.10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FF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ัฒนาและส่งเสริมการท่องเที่ยว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การท่องเที่ยวและกีฬาจังหวัด</w:t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10.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ได้จากการท่องเที่ยว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6"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10.2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นักท่องเที่ยวที่เดินทางมาใน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pacing w:val="-14"/>
              </w:rPr>
              <w:footnoteReference w:id="67"/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นักท่องเที่ยวคนไทย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นักท่องเที่ยวคนต่างชาติ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10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กิจกรร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ที่ส่งเสริ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ท่องเที่ยว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8"/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กิจกรรม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โครงการที่ทุกหน่วยงานดำเนินการส่งเสริมการท่องเที่ยวในจังหวั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133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320" w:leader="none"/>
        </w:tabs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ข้อมูลปริมาณงานด้าน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สังคม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ของ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เชียงใหม่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708"/>
        <w:gridCol w:w="992"/>
        <w:gridCol w:w="993"/>
        <w:gridCol w:w="884"/>
        <w:gridCol w:w="816"/>
        <w:gridCol w:w="1276"/>
      </w:tblGrid>
      <w:tr>
        <w:trPr>
          <w:tblHeader w:val="true"/>
          <w:cantSplit w:val="true"/>
        </w:trPr>
        <w:tc>
          <w:tcPr>
            <w:tcW w:w="4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ตัวชี้วัด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ปริมาณงานระบุตามปี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ที่รับผิดชอบ</w:t>
            </w:r>
          </w:p>
        </w:tc>
      </w:tr>
      <w:tr>
        <w:trPr>
          <w:tblHeader w:val="true"/>
          <w:cantSplit w:val="true"/>
        </w:trPr>
        <w:tc>
          <w:tcPr>
            <w:tcW w:w="4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4"/>
              </w:rPr>
              <w:t>หน่วยน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4"/>
              </w:rPr>
              <w:t>25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5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1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และส่งเสริมศักยภาพทุนมนุษย์ตลอดช่วงชีวิต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ที่ทำการปกครองจังหวัด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69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การเกิดมีชีพ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0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คนอายุยืน ตั้งแต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เต็มขึ้นไป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1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คน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- 6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เต็ม มีอาชีพและ   มีรายได้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2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ข้อมูล จป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1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ะแนนเฉลี่ยสติปัญญ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IQ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73"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ข้อมูล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IQ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สถิตินักเรีย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ะแน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สำนักงานสาธารณสุขจังหวัด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2</w:t>
            </w:r>
          </w:p>
        </w:tc>
        <w:tc>
          <w:tcPr>
            <w:tcW w:w="864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คุณภาพชีวิตในชุมชนเมืองและชุมชนชนบ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่งเสริม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กครอง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2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ชุมชนแออ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4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2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อยู่ในชุมชนแออ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5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2.3</w:t>
            </w: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โครงการในการแก้ไขปัญหาทางสังคมและการส่งเสริมคุณภาพชีวิตในจังหวัด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6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2.4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 xml:space="preserve">ปัญหาทางสังคมที่พบในจังหวัด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>ลำดับแร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  <w:spacing w:val="-10"/>
              </w:rPr>
              <w:footnoteReference w:id="77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ื่อง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2.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ส่งเสริมคุณภาพชีวิตในด้านที่อยู่อาศั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  <w:spacing w:val="-12"/>
              </w:rPr>
              <w:footnoteReference w:id="78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และความมั่นคง</w:t>
            </w:r>
            <w:r>
              <w:rPr>
                <w:rFonts w:ascii="TH SarabunIT๙" w:hAnsi="TH SarabunIT๙" w:cs="TH SarabunIT๙"/>
                <w:spacing w:val="-30"/>
                <w:sz w:val="30"/>
                <w:sz w:val="30"/>
                <w:szCs w:val="30"/>
              </w:rPr>
              <w:t>ของมนุษย์จังหวั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ด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่งเสริมการ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ปกครอง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ผู้ยากไร้ที่ไม่มีที่อยู่อาศัย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จำนวนบ้านตามโครงการบ้านท้องถิ่นไทย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ลั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บ้านตามโครงการช่วยเหลือ       ผู้ยากไร้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ลั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3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การศึกษา และการเรียนรู้ การทะนุบำรุงศาสนา ศิลปวัฒนธ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ศึกษาธิการ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การศึกษาเฉลี่ย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79"/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จำนวนระยะเวลาโดยเฉลี่ยของประชากรที่ใช้ในการศึกษ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จบการศึกษาภาคบังคับ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0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pacing w:val="-26"/>
                <w:sz w:val="30"/>
                <w:szCs w:val="30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ภาคบังคับ ๙ ปี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3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ภาคบังค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6)</w:t>
            </w:r>
            <w:r>
              <w:rPr>
                <w:rStyle w:val="FootnoteCharacters"/>
                <w:rFonts w:cs="TH SarabunIT๙" w:ascii="TH SarabunIT๙" w:hAnsi="TH SarabunIT๙"/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.2 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จำนวนนักเรียนในระบบการศึกษาภาคบังคับ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pacing w:val="-12"/>
              </w:rPr>
              <w:footnoteReference w:id="81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ภาคบังคับ ๙ ปี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3)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 w:val="30"/>
                <w:szCs w:val="30"/>
              </w:rPr>
              <w:t>ต้นปีการศึกษ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 xml:space="preserve">ภาคบังคับ ๙ ปี </w:t>
            </w: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  <w:t>.3)</w:t>
            </w:r>
            <w:r>
              <w:rPr>
                <w:rFonts w:cs="TH SarabunIT๙" w:ascii="TH SarabunIT๙" w:hAnsi="TH SarabunIT๙"/>
                <w:spacing w:val="-16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6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6"/>
                <w:sz w:val="30"/>
                <w:sz w:val="30"/>
                <w:szCs w:val="30"/>
              </w:rPr>
              <w:t>ปลายปีการศึกษ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6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ภาคบังคับ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12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6)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0"/>
                <w:sz w:val="30"/>
                <w:sz w:val="30"/>
                <w:szCs w:val="30"/>
              </w:rPr>
              <w:t>ต้นปีการศึกษ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 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(4)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 xml:space="preserve">ภาคบังคับ 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 xml:space="preserve">12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จบ ม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.6)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2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20"/>
                <w:sz w:val="30"/>
                <w:sz w:val="30"/>
                <w:szCs w:val="30"/>
              </w:rPr>
              <w:t>ปลายปีการศึกษา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2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ะแนนเฉลี่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O-NET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รายวิชา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2"/>
            </w:r>
            <w:r>
              <w:rPr>
                <w:rFonts w:cs="TH SarabunIT๙" w:ascii="TH SarabunIT๙" w:hAnsi="TH SarabunIT๙"/>
                <w:color w:val="FF0000"/>
                <w:sz w:val="30"/>
                <w:szCs w:val="30"/>
                <w:u w:val="single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พิจารณาเฉพาะสถานศึกษาในสังกัดสำนักงานคณะกรรมการการศึกษาขั้นพื้นฐาน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: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สพ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ะแน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ะแนนเฉลี่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O-NE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ชั้น ป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ะแนนเฉลี่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O-NE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ชั้น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ะแนนเฉลี่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O-NE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ชั้น 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ประชากรอายุระหว่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- 6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่านเขียนภาษาไทยได้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3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ข้อมูล จป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3.3.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 xml:space="preserve">โครงการหมู่บ้านรักษาศีล 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 xml:space="preserve">5 </w:t>
            </w:r>
            <w:r>
              <w:rPr>
                <w:rFonts w:cs="TH SarabunIT๙" w:ascii="TH SarabunIT๙" w:hAnsi="TH SarabunIT๙"/>
                <w:color w:val="000000"/>
                <w:spacing w:val="-18"/>
                <w:sz w:val="30"/>
                <w:szCs w:val="30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  <w:spacing w:val="-18"/>
                <w:sz w:val="30"/>
                <w:sz w:val="30"/>
                <w:szCs w:val="30"/>
              </w:rPr>
              <w:t>ชาวประชาเป็นสุข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</w:rPr>
              <w:footnoteReference w:id="84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วัฒนธรรมจังหวัด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พระพุทธศาสน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หมู่บ้านที่เข้าร่วมโครงการ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มู่บ้า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ประชากรที่เข้าร่วมโครงการ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3.7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ส่งเสริมและเฝ้าระวังทางวัฒนธรรม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</w:rPr>
              <w:footnoteReference w:id="85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โครงการในการส่งเสริมและ    เฝ้าระวังทางวัฒนธรรม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กิจกรรมในการส่งเสริมและ    เฝ้าระวังทางวัฒนธรรม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เช่น การออกตรวจ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การเพิกถอน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พักใบอนุญาต  สถานประกอบกิจการร้า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กมส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4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ยกระดับและพัฒนามาตรฐานคุณภาพการให้บริการด้านสาธารณสุขและสุขภาพประชาช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าธารณสุข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แพทย์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ัฐ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อกช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สถานพยาบาลทุกประเภท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7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ถานพยาบาลของรัฐ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พยาบาลศูนย์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พยาบาลทั่วไป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รงพยาบาลชุมช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 xml:space="preserve">โรงพยาบาลส่งเสริมสุขภาพตำบล 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รพ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สต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.....................................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ถานพยาบาลของเอกชน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รวมคลินิก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.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จำนวนประชากรอายุ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5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ปีขึ้นไป ได้รับการตรวจสุขภาพประจำปี เพื่อตรวจคัดกรองภาวะเสี่ยงเบาหวาน ความดั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8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ายุค่าเฉลี่ยประชากรเมื่อแรกเกิ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9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5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ฝีมือและเพิ่มขีดความสามารถแรงงา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แรงงาน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กำลังแรงงานผู้มี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ีขึ้นไป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0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มีงานทำ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ว่างงา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สร้างความมั่นคงในการทำงานพิจารณาจากกองทุนประกันสังคม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1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สถานประกอบการ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 xml:space="preserve">จำนวนผู้ประกันตน 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6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6"/>
                <w:sz w:val="30"/>
                <w:sz w:val="30"/>
                <w:szCs w:val="30"/>
              </w:rPr>
              <w:t xml:space="preserve">มาตรา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6"/>
                <w:sz w:val="30"/>
                <w:szCs w:val="30"/>
              </w:rPr>
              <w:t xml:space="preserve">33, 39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pacing w:val="-16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pacing w:val="-16"/>
                <w:sz w:val="30"/>
                <w:szCs w:val="30"/>
              </w:rPr>
              <w:t>4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ดำเนินการด้านแรงงานสัมพันธ์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2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ข้อร้องเรียนร้องทุกข์เรื่องแรงงา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ข้อร้องเรียนร้องทุกข์เรื่องแรงงานที่ได้รับการแก้ไข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แรงงานที่ผ่านการอบรมตาม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พัฒนาฝีมือแรงงาน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45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93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ถาบันพัฒนาฝีมือแรงงา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9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ชียงใหม่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6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ส่งเสริมและพัฒนาคุณภาพชีวิตผู้พิการ ผู้ด้อยโอกาส และกลุ่มชาติพันธุ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</w:tc>
      </w:tr>
      <w:tr>
        <w:trPr>
          <w:trHeight w:val="22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6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คุณภาพชีวิตคนพิ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ผู้พิกา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4"/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ข้อมูลผู้พิการที่จดทะเบียน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การจ้างแรงงานผู้พิกา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5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3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ผู้พิการได้รับการดูแลจากคนในครัวเรือ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รัฐ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6"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ข้อมูล จป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6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วามหลากหลายของกลุ่มชาติพันธุ์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7"/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จำนวนกลุ่มชาติพันธุ์ ตามที่กระทรวงพัฒนาสังคมและความมั่นคงของมนุษย์ ได้ระบุไว้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ในแผนแม่บทการพัฒนากลุ่มชาติพันธุ์ในประเทศไทย พ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 2558 - 2560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7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เตรียมความพร้อมเข้าสู่สังคมผู้สูงอาย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ทำการปกครอง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7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ผู้สูงอายุ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8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60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ปีขึ้นไป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7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ผู้สูงอายุได้รับการดูแ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คนในครัวเรือ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ุมช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ครัฐ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9"/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ข้อมูล จป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.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7.3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0"/>
                <w:sz w:val="30"/>
                <w:szCs w:val="30"/>
              </w:rPr>
              <w:t>ปัญหาของผู้สูงอายุ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  <w:t xml:space="preserve">(1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ปัญหาของผู้สูงอาย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ำดับแรก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0"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40" w:before="0" w:after="200"/>
              <w:ind w:right="-107" w:hanging="0"/>
              <w:rPr/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ข้อมูลของสำนักงานพัฒนาสังคมและความมั่นคงของมนุษย์จังหวั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โรคของผู้สูงอายุที่มารับบริการ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1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 xml:space="preserve">ผู้ป่วยนอก 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 xml:space="preserve">5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 xml:space="preserve">ลำดับแรก 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เฉพาะสถานพยาบาลของรัฐ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20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ข้อมูลของสำนักงานสาธารณสุขจังหวั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5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…………………………………………………………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าธารณสุขจังหวัด</w:t>
            </w:r>
          </w:p>
        </w:tc>
      </w:tr>
      <w:tr>
        <w:trPr>
          <w:trHeight w:val="7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7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กิจกรร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เพื่อส่งเสริมและพัฒนาคุณภาพชีวิตด้านสุขภาพของผู้สูงอายุ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2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8</w:t>
            </w:r>
          </w:p>
        </w:tc>
        <w:tc>
          <w:tcPr>
            <w:tcW w:w="864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พัฒนาบทบาทสตร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8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สมาชิกกองทุนพัฒนาบทบาทสตรี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8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กลุ่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ชมรมสตรี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3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8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ิจกรรมที่ได้รับเงินอุดหนุน       เพื่อส่งเสริมและพัฒนาบทบาทสตรี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4"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โครงการของสำนักงานพัฒนาสังคมและความมั่นคงของมนุษย์จังหวัดรวมกับสำนักงานพัฒนาชุมชนจังหวัด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.9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ส่งเสริมการดำเนินชีวิตตามหลักปรัชญาของเศรษฐกิจพอเพีย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ทำการ</w:t>
            </w:r>
            <w:r>
              <w:rPr>
                <w:rFonts w:ascii="TH SarabunIT๙" w:hAnsi="TH SarabunIT๙" w:cs="TH SarabunIT๙"/>
                <w:spacing w:val="-8"/>
                <w:sz w:val="30"/>
                <w:sz w:val="30"/>
                <w:szCs w:val="30"/>
              </w:rPr>
              <w:t>ปกครอง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สังคมและความมั่นคงของมนุษย์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9.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5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9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มีหนี้สิน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6"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มีหนี้สินนอกระบบ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(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มีหนี้สินในระบบ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9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ได้เฉลี่ยต่อคนต่อปี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7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9.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เศรษฐกิจพอเพียง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8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9.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ครัวเรือนที่เข้าร่วมเศรษฐกิจพอเพียงต้นแบบ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09"/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30"/>
                <w:szCs w:val="30"/>
              </w:rPr>
              <w:t>3.10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E9E7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ลดความเหลื่อมล้ำของสังคมและการสร้างโอกาสการเข้าถึงบริการของรั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พัฒนาชุมชนจังหวัด</w:t>
            </w:r>
          </w:p>
        </w:tc>
      </w:tr>
      <w:tr>
        <w:trPr>
          <w:trHeight w:val="2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10.1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ครัวเรือนที่ผ่านเกณฑ์ จปฐ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.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</w:rPr>
              <w:footnoteReference w:id="110"/>
            </w: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พิจารณาจากตัวชี้วัดตามเกณฑ์ จปฐ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ในเรื่อง</w:t>
            </w:r>
            <w:r>
              <w:rPr>
                <w:rFonts w:ascii="TH SarabunIT๙" w:hAnsi="TH SarabunIT๙" w:cs="TH SarabunIT๙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จำนวนครัวเรือนที่มีรายได้เฉลี่ยไม่น้อยกว่าเกณฑ์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ที่กำหนดในแต่ละปี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รัวเร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0.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ในการเข้าถึงสวัสดิ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ด้านสุขภาพ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i/>
                <w:i/>
                <w:iCs/>
                <w:color w:val="000000"/>
              </w:rPr>
              <w:footnoteReference w:id="111"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สิทธิทุกประเภท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นักงานสาธารณสุข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0.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ประชากรผู้ไปใช้สิทธิประกันสุขภาพ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12"/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 w:val="30"/>
                <w:szCs w:val="30"/>
              </w:rPr>
              <w:t>รวมการคัดกรองประเภท</w:t>
            </w:r>
            <w:r>
              <w:rPr>
                <w:rFonts w:cs="TH SarabunIT๙" w:ascii="TH SarabunIT๙" w:hAnsi="TH SarabunIT๙"/>
                <w:i/>
                <w:iCs/>
                <w:color w:val="FF0000"/>
                <w:sz w:val="30"/>
                <w:szCs w:val="30"/>
              </w:rPr>
              <w:t>)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320" w:leader="none"/>
        </w:tabs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before="0" w:after="20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-----------------------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2" w:right="709" w:gutter="0" w:header="709" w:top="765" w:footer="79" w:bottom="142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63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Footer"/>
      <w:spacing w:before="0" w:after="20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2"/>
          <w:szCs w:val="22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ที่จังหวัดรายงานจำนวนการจัดกิจกรรมเพื่อสร้างความปรองดองและสมานฉันท์ ตามหนังสือสั่งการของกรมการปกครอง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รายงานประจำสัปดาห์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ที่จังหวัดรายงานจำนวนผู้เข้าร่วมการจัดกิจกรรมเพื่อสร้างความปรองดองและสมานฉันท์</w:t>
      </w:r>
      <w:r>
        <w:rPr>
          <w:rFonts w:ascii="TH SarabunIT๙" w:hAnsi="TH SarabunIT๙" w:cs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ตามหนังสือสั่งการของกรมการปกครอง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รายงานประจำสัปดาห์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รายงานผลจำนวนเรื่องร้องเรียนร้องทุกข์ผ่านศูนย์ดำรงธรรมของจังหวัดและอำเภอ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ascii="TH SarabunIT๙" w:hAnsi="TH SarabunIT๙" w:cs="TH SarabunIT๙"/>
          <w:color w:val="000000"/>
          <w:szCs w:val="20"/>
        </w:rPr>
        <w:t>การรายงานผลจำนวนเรื่องร้องเรียนร้องทุกข์ที่ได้รับการยุติเรื่องผ่านศูนย์ดำรงธรรมของจังหวัดและอำเภอ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ผลคะแนนคำรับรองการปฏิบัติราชการของจังหวัดประจำปีงบประมาณ พ</w:t>
      </w:r>
      <w:r>
        <w:rPr>
          <w:rFonts w:cs="TH SarabunIT๙" w:ascii="TH SarabunIT๙" w:hAnsi="TH SarabunIT๙"/>
          <w:color w:val="000000"/>
          <w:szCs w:val="20"/>
        </w:rPr>
        <w:t>.</w:t>
      </w:r>
      <w:r>
        <w:rPr>
          <w:rFonts w:ascii="TH SarabunIT๙" w:hAnsi="TH SarabunIT๙" w:cs="TH SarabunIT๙"/>
          <w:color w:val="000000"/>
          <w:szCs w:val="20"/>
        </w:rPr>
        <w:t>ศ</w:t>
      </w:r>
      <w:r>
        <w:rPr>
          <w:rFonts w:cs="TH SarabunIT๙" w:ascii="TH SarabunIT๙" w:hAnsi="TH SarabunIT๙"/>
          <w:color w:val="000000"/>
          <w:szCs w:val="20"/>
        </w:rPr>
        <w:t>. 2559/</w:t>
      </w:r>
      <w:r>
        <w:rPr>
          <w:rFonts w:ascii="TH SarabunIT๙" w:hAnsi="TH SarabunIT๙" w:cs="TH SarabunIT๙"/>
          <w:color w:val="000000"/>
          <w:szCs w:val="20"/>
        </w:rPr>
        <w:t>รายงานผลสำรวจจากสำนักงานสถิติจังหวัด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ารรายงานผลการดำเนินงานของสำนักงานยุติธรรมจังหวัดตามตัวชี้วัดคำรับรองการปฏิบัติราชการของสำนักงานปลัดกระทรวงยุติธรรม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ข้อมูลการจัดตั้งศูนย์ยุติธรรมชุมชนที่สำนักงานยุติธรรมจังหวัดรายงานสำนักงานปลัดกระทรวงยุติธรรม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 w:val="22"/>
          <w:szCs w:val="22"/>
        </w:rPr>
        <w:t xml:space="preserve"> </w:t>
      </w:r>
      <w:r>
        <w:rPr>
          <w:rFonts w:cs="TH SarabunIT๙" w:ascii="TH SarabunIT๙" w:hAnsi="TH SarabunIT๙"/>
          <w:color w:val="000000"/>
          <w:sz w:val="22"/>
          <w:szCs w:val="22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 xml:space="preserve">ข้อมูลจากการวิเคราะห์สภาพปัญหาทางด้านสิ่งแวดล้อมของจังหวัด 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การจัดเก็บข้อมูลจากองค์กรปกครองส่วนท้องถิ่นหรือที่จังหวัด</w:t>
      </w:r>
      <w:r>
        <w:rPr>
          <w:rFonts w:ascii="TH SarabunIT๙" w:hAnsi="TH SarabunIT๙" w:cs="TH SarabunIT๙"/>
          <w:color w:val="000000"/>
          <w:szCs w:val="20"/>
        </w:rPr>
        <w:t>รายงาน</w:t>
      </w:r>
      <w:r>
        <w:rPr>
          <w:rFonts w:ascii="TH SarabunIT๙" w:hAnsi="TH SarabunIT๙" w:cs="TH SarabunIT๙"/>
          <w:color w:val="000000"/>
          <w:szCs w:val="20"/>
        </w:rPr>
        <w:t>ให้กับกรมควบคุมมลพิษเพื่อใช้ประกอบในการรายงาน</w:t>
      </w:r>
      <w:r>
        <w:rPr>
          <w:rFonts w:ascii="TH SarabunIT๙" w:hAnsi="TH SarabunIT๙" w:cs="TH SarabunIT๙"/>
          <w:color w:val="000000"/>
          <w:szCs w:val="20"/>
        </w:rPr>
        <w:t>สถานการณ</w:t>
      </w:r>
      <w:r>
        <w:rPr>
          <w:rFonts w:ascii="TH SarabunIT๙" w:hAnsi="TH SarabunIT๙" w:cs="TH SarabunIT๙"/>
          <w:color w:val="000000"/>
          <w:szCs w:val="20"/>
        </w:rPr>
        <w:t>์</w:t>
      </w:r>
      <w:r>
        <w:rPr>
          <w:rFonts w:ascii="TH SarabunIT๙" w:hAnsi="TH SarabunIT๙" w:cs="TH SarabunIT๙"/>
          <w:color w:val="000000"/>
          <w:szCs w:val="20"/>
        </w:rPr>
        <w:t>มลพิษของประเทศไทย</w:t>
      </w:r>
    </w:p>
  </w:footnote>
  <w:footnote w:id="11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จำนวน</w:t>
      </w:r>
      <w:r>
        <w:rPr>
          <w:rFonts w:ascii="TH SarabunIT๙" w:hAnsi="TH SarabunIT๙" w:cs="TH SarabunIT๙"/>
          <w:sz w:val="20"/>
          <w:sz w:val="20"/>
          <w:szCs w:val="20"/>
        </w:rPr>
        <w:t>กิจกรรม</w:t>
      </w:r>
      <w:r>
        <w:rPr>
          <w:rFonts w:ascii="TH SarabunIT๙" w:hAnsi="TH SarabunIT๙" w:cs="TH SarabunIT๙"/>
          <w:sz w:val="20"/>
          <w:sz w:val="20"/>
          <w:szCs w:val="20"/>
        </w:rPr>
        <w:t>ปกป้องและ</w:t>
      </w:r>
      <w:r>
        <w:rPr>
          <w:rFonts w:ascii="TH SarabunIT๙" w:hAnsi="TH SarabunIT๙" w:cs="TH SarabunIT๙"/>
          <w:sz w:val="20"/>
          <w:sz w:val="20"/>
          <w:szCs w:val="20"/>
        </w:rPr>
        <w:t>เชิดชูสถาบัน</w:t>
      </w:r>
      <w:r>
        <w:rPr>
          <w:rFonts w:ascii="TH SarabunIT๙" w:hAnsi="TH SarabunIT๙" w:cs="TH SarabunIT๙"/>
          <w:sz w:val="20"/>
          <w:sz w:val="20"/>
          <w:szCs w:val="20"/>
        </w:rPr>
        <w:t>พ</w:t>
      </w:r>
      <w:r>
        <w:rPr>
          <w:rFonts w:ascii="TH SarabunIT๙" w:hAnsi="TH SarabunIT๙" w:cs="TH SarabunIT๙"/>
          <w:sz w:val="20"/>
          <w:sz w:val="20"/>
          <w:szCs w:val="20"/>
        </w:rPr>
        <w:t>ระมหากษัตริย์</w:t>
      </w:r>
      <w:r>
        <w:rPr>
          <w:rFonts w:ascii="TH SarabunIT๙" w:hAnsi="TH SarabunIT๙" w:cs="TH SarabunIT๙"/>
          <w:sz w:val="20"/>
          <w:sz w:val="20"/>
          <w:szCs w:val="20"/>
        </w:rPr>
        <w:t>ที่จังหวัดและอำเภอจัดงานที่รายงานผลให้ศูนย์ปฏิบัติการสนับสนุนการขับเคลื่อนนโยบายรัฐบาล</w:t>
      </w:r>
    </w:p>
  </w:footnote>
  <w:footnote w:id="1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จำนวนประชาชนที่เข้าร่วม</w:t>
      </w:r>
      <w:r>
        <w:rPr>
          <w:rFonts w:ascii="TH SarabunIT๙" w:hAnsi="TH SarabunIT๙" w:cs="TH SarabunIT๙"/>
          <w:sz w:val="20"/>
          <w:sz w:val="20"/>
          <w:szCs w:val="20"/>
        </w:rPr>
        <w:t>กิจกรรม</w:t>
      </w:r>
      <w:r>
        <w:rPr>
          <w:rFonts w:ascii="TH SarabunIT๙" w:hAnsi="TH SarabunIT๙" w:cs="TH SarabunIT๙"/>
          <w:sz w:val="20"/>
          <w:sz w:val="20"/>
          <w:szCs w:val="20"/>
        </w:rPr>
        <w:t>ปกป้องและ</w:t>
      </w:r>
      <w:r>
        <w:rPr>
          <w:rFonts w:ascii="TH SarabunIT๙" w:hAnsi="TH SarabunIT๙" w:cs="TH SarabunIT๙"/>
          <w:sz w:val="20"/>
          <w:sz w:val="20"/>
          <w:szCs w:val="20"/>
        </w:rPr>
        <w:t>เชิดชูสถาบัน</w:t>
      </w:r>
      <w:r>
        <w:rPr>
          <w:rFonts w:ascii="TH SarabunIT๙" w:hAnsi="TH SarabunIT๙" w:cs="TH SarabunIT๙"/>
          <w:sz w:val="20"/>
          <w:sz w:val="20"/>
          <w:szCs w:val="20"/>
        </w:rPr>
        <w:t>พ</w:t>
      </w:r>
      <w:r>
        <w:rPr>
          <w:rFonts w:ascii="TH SarabunIT๙" w:hAnsi="TH SarabunIT๙" w:cs="TH SarabunIT๙"/>
          <w:sz w:val="20"/>
          <w:sz w:val="20"/>
          <w:szCs w:val="20"/>
        </w:rPr>
        <w:t>ระมหากษัตริย์</w:t>
      </w:r>
      <w:r>
        <w:rPr>
          <w:rFonts w:ascii="TH SarabunIT๙" w:hAnsi="TH SarabunIT๙" w:cs="TH SarabunIT๙"/>
          <w:sz w:val="20"/>
          <w:sz w:val="20"/>
          <w:szCs w:val="20"/>
        </w:rPr>
        <w:t xml:space="preserve">ที่จังหวัดและอำเภอจัดงานที่รายงานผลให้ศูนย์ปฏิบัติการสนับสนุนการขับเคลื่อนนโยบายรัฐบาล 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ะบบศูนย์ข้อมูลกลางเพื่อการบริหารจัดเก็บและใช้ประโยชน์ กรมการพัฒนาชุมชน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ะบบศูนย์ข้อมูลกลางเพื่อการบริหารจัดเก็บและใช้ประโยชน์ กรมการพัฒนาชุมชน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พิจารณาจากจำนวนครั้งในการประชาสัมพันธ์หรือเผยแพร่ความรู้เกี่ยวกับประชาคมอาเซียนโดยสำนักงานประชาสัมพันธ์จังหวัด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สำนักงานจังหวัดประสานและรวบรวมข้อมูลจากกิจกรรม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แผนงาน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โครงการด้านอาเซียนในทุกด้านจากทุกส่วนราชการ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อำเภอ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ท้องถิ่น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ข้อมูลที่รายงานให้กองบังคับการปราบปรามการค้ามนุษย์</w:t>
      </w:r>
    </w:p>
  </w:footnote>
  <w:footnote w:id="1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ข้อมูลที่รายงานให้กองบังคับการปราบปรามการค้ามนุษย์</w:t>
      </w:r>
    </w:p>
  </w:footnote>
  <w:footnote w:id="1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สถิติแรงงานต่างด้าวที่ได้ขึ้นทะเบียนถูกกฎหมายที่สำนักงานจัดหางานจังหวัดรายงานกระทรวงแรงงาน</w:t>
      </w:r>
    </w:p>
  </w:footnote>
  <w:footnote w:id="2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ผลการดำเนินงานการแก้ไขปัญหาผู้ติดยาเสพติดที่ได้รับการบำบัดรักษาตามระบบสมัครใจ</w:t>
      </w:r>
    </w:p>
  </w:footnote>
  <w:footnote w:id="2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การรายงานจำนวนคดีของจังหวัดให้สำนักงานตำรวจแห่งชาติ</w:t>
      </w:r>
    </w:p>
  </w:footnote>
  <w:footnote w:id="2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ประกาศภัยที่จังหวัดรายงานให้</w:t>
      </w:r>
      <w:r>
        <w:rPr>
          <w:rFonts w:ascii="TH SarabunIT๙" w:hAnsi="TH SarabunIT๙" w:cs="TH SarabunIT๙"/>
          <w:szCs w:val="20"/>
        </w:rPr>
        <w:t xml:space="preserve">ศูนย์อํานวยการบรรเทาสาธารณภัย </w:t>
      </w:r>
      <w:r>
        <w:rPr>
          <w:rFonts w:ascii="TH SarabunIT๙" w:hAnsi="TH SarabunIT๙" w:cs="TH SarabunIT๙"/>
          <w:szCs w:val="20"/>
        </w:rPr>
        <w:t>กรมป้องกันและบรรเทาสาธารณภัย</w:t>
      </w:r>
    </w:p>
  </w:footnote>
  <w:footnote w:id="2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ประเภทของภัยที่จังหวัดรายงานให้</w:t>
      </w:r>
      <w:r>
        <w:rPr>
          <w:rFonts w:ascii="TH SarabunIT๙" w:hAnsi="TH SarabunIT๙" w:cs="TH SarabunIT๙"/>
          <w:szCs w:val="20"/>
        </w:rPr>
        <w:t xml:space="preserve">ศูนย์อํานวยการบรรเทาสาธารณภัย </w:t>
      </w:r>
      <w:r>
        <w:rPr>
          <w:rFonts w:ascii="TH SarabunIT๙" w:hAnsi="TH SarabunIT๙" w:cs="TH SarabunIT๙"/>
          <w:szCs w:val="20"/>
        </w:rPr>
        <w:t>กรมป้องกันและบรรเทาสาธารณภัย</w:t>
      </w:r>
    </w:p>
  </w:footnote>
  <w:footnote w:id="2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ที่จังหวัดรายงานให้กองส่งเสริมการป้องกันสาธารณภัย กรมป้องกันและบรรเทาสาธารณภัย</w:t>
      </w:r>
    </w:p>
  </w:footnote>
  <w:footnote w:id="2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ข้อมูลที่จังหวัดรายงานให้สำนักช่วยเหลือผู้ประสบภัย กรมป้องกันและบรรเทาสาธารณภัย</w:t>
      </w:r>
    </w:p>
  </w:footnote>
  <w:footnote w:id="2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color w:val="000000"/>
          <w:szCs w:val="20"/>
        </w:rPr>
        <w:t xml:space="preserve"> </w:t>
      </w:r>
      <w:r>
        <w:rPr>
          <w:rFonts w:ascii="TH SarabunIT๙" w:hAnsi="TH SarabunIT๙" w:cs="TH SarabunIT๙"/>
          <w:color w:val="000000"/>
          <w:szCs w:val="20"/>
        </w:rPr>
        <w:t>ข้อมูลที่จังหวัดรายงานให้สำนักช่วยเหลือผู้ประสบภัย กรมป้องกันและบรรเทาสาธารณภัย</w:t>
      </w:r>
    </w:p>
  </w:footnote>
  <w:footnote w:id="2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ที่จังหวัดรายงานให้กองส่งเสริมการป้องกันสาธารณภัย กรมป้องกันและบรรเทาสาธารณภัย</w:t>
      </w:r>
    </w:p>
  </w:footnote>
  <w:footnote w:id="2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วบรวมเรื่องร้องเรียนเจ้าหน้าที่ของรัฐทุกประเภทภายในจังหวัด</w:t>
      </w:r>
    </w:p>
  </w:footnote>
  <w:footnote w:id="2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สำนักงานจังหวัดสำรวจข้อมูลของทุกส่วนราชการเพื่อรายงานกิจกรรม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แผนงาน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โครงการที่ดำเนินการเพื่อ</w:t>
      </w:r>
      <w:r>
        <w:rPr>
          <w:rFonts w:ascii="TH SarabunIT๙" w:hAnsi="TH SarabunIT๙" w:cs="TH SarabunIT๙"/>
          <w:szCs w:val="20"/>
        </w:rPr>
        <w:t>เสริมสร้างคุณธรรมจริยธรรม</w:t>
      </w:r>
      <w:r>
        <w:rPr>
          <w:rFonts w:ascii="TH SarabunIT๙" w:hAnsi="TH SarabunIT๙" w:cs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การป้องกันและปราบปรามการทุจริต</w:t>
      </w:r>
    </w:p>
  </w:footnote>
  <w:footnote w:id="3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การลงทะเบียนประชาชนผู้ไม่มีที่ดินทำกิน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ที่อยู่อาศัย ของสำนักงานการปฏิรูปที่ดินจังหวัด</w:t>
      </w:r>
    </w:p>
  </w:footnote>
  <w:footnote w:id="3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การจัดที่ดินทำกิน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ที่อยู่อาศัยให้ประชาชน ของ คทช</w:t>
      </w:r>
      <w:r>
        <w:rPr>
          <w:rFonts w:cs="TH SarabunIT๙" w:ascii="TH SarabunIT๙" w:hAnsi="TH SarabunIT๙"/>
          <w:szCs w:val="20"/>
        </w:rPr>
        <w:t xml:space="preserve">. </w:t>
      </w:r>
      <w:r>
        <w:rPr>
          <w:rFonts w:ascii="TH SarabunIT๙" w:hAnsi="TH SarabunIT๙" w:cs="TH SarabunIT๙"/>
          <w:szCs w:val="20"/>
        </w:rPr>
        <w:t>จังหวัด</w:t>
      </w:r>
    </w:p>
  </w:footnote>
  <w:footnote w:id="3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ของสำนักงานที่ดินจังหวัด</w:t>
      </w:r>
    </w:p>
  </w:footnote>
  <w:footnote w:id="3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ของสำนักงานที่ดินจังหวัด</w:t>
      </w:r>
    </w:p>
  </w:footnote>
  <w:footnote w:id="3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ของสำนักงานที่ดินจังหวัด</w:t>
      </w:r>
    </w:p>
  </w:footnote>
  <w:footnote w:id="3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ข้อมูลของสำนักงานที่ดินจังหวัด</w:t>
      </w:r>
    </w:p>
  </w:footnote>
  <w:footnote w:id="3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เกษตรและสหกรณ์จังหวัดและระบบสารสนเทศของกรมส่งเสริมการเกษตร</w:t>
      </w:r>
    </w:p>
  </w:footnote>
  <w:footnote w:id="3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</w:t>
      </w:r>
      <w:r>
        <w:rPr>
          <w:rFonts w:ascii="TH SarabunIT๙" w:hAnsi="TH SarabunIT๙" w:cs="TH SarabunIT๙"/>
          <w:spacing w:val="-4"/>
          <w:szCs w:val="20"/>
        </w:rPr>
        <w:t xml:space="preserve">การจัดเก็บข้อมูลสถิติของสำนักงานเกษตรและสหกรณ์จังหวัดและระบบสารสนเทศของกรมส่งเสริมการเกษตร </w:t>
      </w:r>
      <w:r>
        <w:rPr>
          <w:rFonts w:cs="TH SarabunIT๙" w:ascii="TH SarabunIT๙" w:hAnsi="TH SarabunIT๙"/>
          <w:spacing w:val="-4"/>
          <w:szCs w:val="20"/>
        </w:rPr>
        <w:t>(</w:t>
      </w:r>
      <w:r>
        <w:rPr>
          <w:rFonts w:ascii="TH SarabunIT๙" w:hAnsi="TH SarabunIT๙" w:cs="TH SarabunIT๙"/>
          <w:spacing w:val="-4"/>
          <w:szCs w:val="20"/>
        </w:rPr>
        <w:t xml:space="preserve">รวมพื้นที่ทางการเกษตรทุกประเภท </w:t>
      </w:r>
      <w:r>
        <w:rPr>
          <w:rFonts w:cs="TH SarabunIT๙" w:ascii="TH SarabunIT๙" w:hAnsi="TH SarabunIT๙"/>
          <w:spacing w:val="-4"/>
          <w:szCs w:val="20"/>
        </w:rPr>
        <w:t xml:space="preserve">: </w:t>
      </w:r>
      <w:r>
        <w:rPr>
          <w:rFonts w:ascii="TH SarabunIT๙" w:hAnsi="TH SarabunIT๙" w:cs="TH SarabunIT๙"/>
          <w:spacing w:val="-4"/>
          <w:szCs w:val="20"/>
        </w:rPr>
        <w:t>พืช ประมง ปศุสัตว์ ทั้งนี้ไม่รวมพื้นที่ทางทะเล</w:t>
      </w:r>
      <w:r>
        <w:rPr>
          <w:rFonts w:cs="TH SarabunIT๙" w:ascii="TH SarabunIT๙" w:hAnsi="TH SarabunIT๙"/>
          <w:spacing w:val="-4"/>
          <w:szCs w:val="20"/>
        </w:rPr>
        <w:t>)</w:t>
      </w:r>
    </w:p>
  </w:footnote>
  <w:footnote w:id="3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เกษตรและสหกรณ์จังหวัดและระบบสารสนเทศของกรมส่งเสริมการเกษตร</w:t>
      </w:r>
    </w:p>
  </w:footnote>
  <w:footnote w:id="3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เกษตรและสหกรณ์จังหวัดและระบบสารสนเทศของกรมส่งเสริมการเกษตร</w:t>
      </w:r>
    </w:p>
  </w:footnote>
  <w:footnote w:id="4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จากการจัดเก็บข้อมูลสถิติของสำนักงานพาณิชย์จังหวัด</w:t>
      </w:r>
    </w:p>
  </w:footnote>
  <w:footnote w:id="4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เกษตรและสหกรณ์จังหวัดและระบบสารสนเทศของกรมส่งเสริมการเกษตร</w:t>
      </w:r>
    </w:p>
  </w:footnote>
  <w:footnote w:id="4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จากแผนงาน</w:t>
      </w:r>
      <w:r>
        <w:rPr>
          <w:rFonts w:cs="TH SarabunIT๙" w:ascii="TH SarabunIT๙" w:hAnsi="TH SarabunIT๙"/>
          <w:sz w:val="20"/>
          <w:szCs w:val="20"/>
        </w:rPr>
        <w:t>/</w:t>
      </w:r>
      <w:r>
        <w:rPr>
          <w:rFonts w:ascii="TH SarabunIT๙" w:hAnsi="TH SarabunIT๙" w:cs="TH SarabunIT๙"/>
          <w:sz w:val="20"/>
          <w:sz w:val="20"/>
          <w:szCs w:val="20"/>
        </w:rPr>
        <w:t xml:space="preserve">โครงการในคำของบประมาณของจังหวัด </w:t>
      </w:r>
      <w:r>
        <w:rPr>
          <w:rFonts w:cs="TH SarabunIT๙" w:ascii="TH SarabunIT๙" w:hAnsi="TH SarabunIT๙"/>
          <w:sz w:val="20"/>
          <w:szCs w:val="20"/>
        </w:rPr>
        <w:t>/</w:t>
      </w:r>
      <w:r>
        <w:rPr>
          <w:rFonts w:ascii="TH SarabunIT๙" w:hAnsi="TH SarabunIT๙" w:cs="TH SarabunIT๙"/>
          <w:sz w:val="20"/>
          <w:sz w:val="20"/>
          <w:szCs w:val="20"/>
        </w:rPr>
        <w:t>ส่วนราชการ</w:t>
      </w:r>
      <w:r>
        <w:rPr>
          <w:rFonts w:cs="TH SarabunIT๙" w:ascii="TH SarabunIT๙" w:hAnsi="TH SarabunIT๙"/>
          <w:sz w:val="20"/>
          <w:szCs w:val="20"/>
        </w:rPr>
        <w:t>/</w:t>
      </w:r>
      <w:r>
        <w:rPr>
          <w:rFonts w:ascii="TH SarabunIT๙" w:hAnsi="TH SarabunIT๙" w:cs="TH SarabunIT๙"/>
          <w:sz w:val="20"/>
          <w:sz w:val="20"/>
          <w:szCs w:val="20"/>
        </w:rPr>
        <w:t>ท้องถิ่น</w:t>
      </w:r>
      <w:r>
        <w:rPr>
          <w:rFonts w:ascii="TH SarabunIT๙" w:hAnsi="TH SarabunIT๙" w:cs="TH SarabunIT๙"/>
          <w:sz w:val="20"/>
          <w:sz w:val="20"/>
          <w:szCs w:val="20"/>
        </w:rPr>
        <w:t>ในส่วนคำของบประมาณสนับสนุนโครงการที่เกี่ยวกับโครงสร้างพื้นฐาน</w:t>
      </w:r>
    </w:p>
  </w:footnote>
  <w:footnote w:id="4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จากการจัดเก็บข้อมูลสถิติของสำนักงานเกษตรและสหกรณ์จังหวัดและระบบ </w:t>
      </w:r>
      <w:r>
        <w:rPr>
          <w:rFonts w:cs="TH SarabunIT๙" w:ascii="TH SarabunIT๙" w:hAnsi="TH SarabunIT๙"/>
          <w:szCs w:val="20"/>
        </w:rPr>
        <w:t xml:space="preserve">GAP online </w:t>
      </w:r>
      <w:r>
        <w:rPr>
          <w:rFonts w:ascii="TH SarabunIT๙" w:hAnsi="TH SarabunIT๙" w:cs="TH SarabunIT๙"/>
          <w:szCs w:val="20"/>
        </w:rPr>
        <w:t>ของกรมวิชาการเกษตร</w:t>
      </w:r>
    </w:p>
  </w:footnote>
  <w:footnote w:id="4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จากการจัดเก็บข้อมูลสถิติของสำนักงานเกษตรและสหกรณ์จังหวัดและระบบ </w:t>
      </w:r>
      <w:r>
        <w:rPr>
          <w:rFonts w:cs="TH SarabunIT๙" w:ascii="TH SarabunIT๙" w:hAnsi="TH SarabunIT๙"/>
          <w:szCs w:val="20"/>
        </w:rPr>
        <w:t xml:space="preserve">GAP online </w:t>
      </w:r>
      <w:r>
        <w:rPr>
          <w:rFonts w:ascii="TH SarabunIT๙" w:hAnsi="TH SarabunIT๙" w:cs="TH SarabunIT๙"/>
          <w:szCs w:val="20"/>
        </w:rPr>
        <w:t>ของกรมวิชาการเกษตร</w:t>
      </w:r>
    </w:p>
  </w:footnote>
  <w:footnote w:id="4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จากการจัดเก็บข้อมูลสถิติของสำนักงานเกษตรและสหกรณ์จังหวัดและระบบ </w:t>
      </w:r>
      <w:r>
        <w:rPr>
          <w:rFonts w:cs="TH SarabunIT๙" w:ascii="TH SarabunIT๙" w:hAnsi="TH SarabunIT๙"/>
          <w:szCs w:val="20"/>
        </w:rPr>
        <w:t xml:space="preserve">GAP online </w:t>
      </w:r>
      <w:r>
        <w:rPr>
          <w:rFonts w:ascii="TH SarabunIT๙" w:hAnsi="TH SarabunIT๙" w:cs="TH SarabunIT๙"/>
          <w:szCs w:val="20"/>
        </w:rPr>
        <w:t>ของกรมวิชาการเกษตร</w:t>
      </w:r>
    </w:p>
  </w:footnote>
  <w:footnote w:id="4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เกษตรและสหกรณ์จังหวัดหรือข้อมูลจากเว็บไซต์สำนักงานส่งเสริมและจัดการสินค้าเกษตร  กรมส่งเสริมการเกษตร</w:t>
      </w:r>
    </w:p>
  </w:footnote>
  <w:footnote w:id="4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จากการจัดเก็บข้อมูลสถิติของสำนักงานอุตสาหกรรมจังหวัดหรือข้อมูลจากเว็บไซต์กรมโรงงานอุตสาหกรรม</w:t>
      </w:r>
    </w:p>
  </w:footnote>
  <w:footnote w:id="4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ที่สำนักงานอุตสาหกรรมจังหวัดรายงานตามคำรับรองการปฏิบัติราชการของกรมโรงงานอุตสาหกรรม</w:t>
      </w:r>
    </w:p>
  </w:footnote>
  <w:footnote w:id="4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พาณิชย์จังหวัด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ำนักงานพัฒนาชุมชนจังหวัด</w:t>
      </w:r>
    </w:p>
  </w:footnote>
  <w:footnote w:id="5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พาณิชย์จังหวัด</w:t>
      </w:r>
    </w:p>
  </w:footnote>
  <w:footnote w:id="5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พาณิชย์จังหวัด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ำนักงานพัฒนาชุมชนจังหวัด</w:t>
      </w:r>
    </w:p>
  </w:footnote>
  <w:footnote w:id="5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พาณิชย์จังหวัด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ำนักงานพัฒนาชุมชนจังหวัด</w:t>
      </w:r>
    </w:p>
  </w:footnote>
  <w:footnote w:id="5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ของสำนักงานพลังงานจังหวัด</w:t>
      </w:r>
    </w:p>
  </w:footnote>
  <w:footnote w:id="5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รายชื่อผู้ได้รับอนุญาตให้ผลิตไฟฟ้าของสำนักงานพลังงานจังหวัด</w:t>
      </w:r>
    </w:p>
  </w:footnote>
  <w:footnote w:id="5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ของสำนักงานพัฒนาชุมชนจังหวัดหรือข้อมูลจากเว็บไซต์ของกรมพัฒนาชุมชน</w:t>
      </w:r>
    </w:p>
  </w:footnote>
  <w:footnote w:id="5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ของสำนักงานพัฒนาชุมชนจังหวัดหรือข้อมูลจากเว็บไซต์ของกรมพัฒนาชุมชน</w:t>
      </w:r>
    </w:p>
  </w:footnote>
  <w:footnote w:id="5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ของสำนักงานพัฒนาชุมชนจังหวัดหรือข้อมูลจากเว็บไซต์ของกรมพัฒนาชุมชน</w:t>
      </w:r>
    </w:p>
  </w:footnote>
  <w:footnote w:id="5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ของสำนักงานพัฒนาชุมชนจังหวัดหรือข้อมูลจากเว็บไซต์ของกรมพัฒนาชุมชน</w:t>
      </w:r>
    </w:p>
  </w:footnote>
  <w:footnote w:id="5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จากการจัดเก็บข้อมูลของสำนักงานส่งเสริมวิสาหกิจขนาดกลางและขนาดย่อม </w:t>
      </w:r>
      <w:r>
        <w:rPr>
          <w:rFonts w:cs="TH SarabunIT๙" w:ascii="TH SarabunIT๙" w:hAnsi="TH SarabunIT๙"/>
          <w:szCs w:val="20"/>
        </w:rPr>
        <w:t>(</w:t>
      </w:r>
      <w:r>
        <w:rPr>
          <w:rFonts w:ascii="TH SarabunIT๙" w:hAnsi="TH SarabunIT๙" w:cs="TH SarabunIT๙"/>
          <w:szCs w:val="20"/>
        </w:rPr>
        <w:t>สสว</w:t>
      </w:r>
      <w:r>
        <w:rPr>
          <w:rFonts w:cs="TH SarabunIT๙" w:ascii="TH SarabunIT๙" w:hAnsi="TH SarabunIT๙"/>
          <w:szCs w:val="20"/>
        </w:rPr>
        <w:t>.)</w:t>
      </w:r>
    </w:p>
  </w:footnote>
  <w:footnote w:id="6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ากการจัดเก็บข้อมูลสถิติของสำนักงานอุตสาหกรรมจังหวัดหรือข้อมูลจากเว็บไซต์สำนักงานมาตรฐานผลิตภัณฑ์อุตสาหกรรม กระทรวงอุตสาหกรรม</w:t>
      </w:r>
    </w:p>
  </w:footnote>
  <w:footnote w:id="6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คณะกรรมการพัฒนาการเศรษฐกิจและสังคมแห่งชาติและกรมบัญชีกลาง</w:t>
      </w:r>
    </w:p>
  </w:footnote>
  <w:footnote w:id="6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คณะกรรมการพัฒนาการเศรษฐกิจและสังคมแห่งชาติและกรมบัญชีกลาง</w:t>
      </w:r>
    </w:p>
  </w:footnote>
  <w:footnote w:id="6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คณะกรรมการพัฒนาการเศรษฐกิจและสังคมแห่งชาติและกรมบัญชีกลาง</w:t>
      </w:r>
    </w:p>
  </w:footnote>
  <w:footnote w:id="6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คณะกรรมการพัฒนาการเศรษฐกิจและสังคมแห่งชาติและกรมบัญชีกลาง</w:t>
      </w:r>
    </w:p>
  </w:footnote>
  <w:footnote w:id="6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สถิติจากสำนักงานคลังจังหวัด</w:t>
      </w:r>
    </w:p>
  </w:footnote>
  <w:footnote w:id="6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เว็บไซต์กรมการท่องเที่ยว</w:t>
      </w:r>
    </w:p>
  </w:footnote>
  <w:footnote w:id="6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เว็บไซต์กรมการท่องเที่ยว</w:t>
      </w:r>
    </w:p>
  </w:footnote>
  <w:footnote w:id="6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เว็บไซต์สำนักงานการท่องเที่ยวและกีฬาจังหวัด</w:t>
      </w:r>
    </w:p>
  </w:footnote>
  <w:footnote w:id="6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ประกาศกรมการปกครอง เรื่อง แจ้งข้อมูลทางการปกครอง</w:t>
      </w:r>
    </w:p>
  </w:footnote>
  <w:footnote w:id="7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ประมวลข้อมูลจากสำนักทะเบียนอำเภอในจังหวัด </w:t>
      </w:r>
      <w:r>
        <w:rPr>
          <w:rFonts w:cs="TH SarabunIT๙" w:ascii="TH SarabunIT๙" w:hAnsi="TH SarabunIT๙"/>
          <w:szCs w:val="20"/>
        </w:rPr>
        <w:t xml:space="preserve">/ 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7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pacing w:val="-12"/>
          <w:szCs w:val="20"/>
        </w:rPr>
        <w:t>ประมวลข้อมูลจากสำนักทะเบียนอำเภอในจังหวัด</w:t>
      </w:r>
    </w:p>
  </w:footnote>
  <w:footnote w:id="7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แบบจัดเก็บข้อมูล จปฐ</w:t>
      </w:r>
      <w:r>
        <w:rPr>
          <w:rFonts w:cs="TH SarabunIT๙" w:ascii="TH SarabunIT๙" w:hAnsi="TH SarabunIT๙"/>
          <w:szCs w:val="20"/>
        </w:rPr>
        <w:t>.</w:t>
      </w:r>
    </w:p>
  </w:footnote>
  <w:footnote w:id="7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รมสุขภาพจิต</w:t>
      </w:r>
    </w:p>
  </w:footnote>
  <w:footnote w:id="7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ารเคหะแห่งชาติ</w:t>
      </w:r>
    </w:p>
  </w:footnote>
  <w:footnote w:id="7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ารเคหะแห่งชาติ</w:t>
      </w:r>
    </w:p>
  </w:footnote>
  <w:footnote w:id="7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แผนงาน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โครงการในการแก้ไขปัญหาทางสังคมและการส่งเสริมคุณภาพชีวิตในจังหวัดที่ได้รับงบประมาณจากจังหวัด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 xml:space="preserve">สำนักงานพัฒนาสังคมและความมั่นคงของมนุษย์จังหวัด </w:t>
      </w:r>
      <w:r>
        <w:rPr>
          <w:rFonts w:cs="TH SarabunIT๙" w:ascii="TH SarabunIT๙" w:hAnsi="TH SarabunIT๙"/>
          <w:szCs w:val="20"/>
        </w:rPr>
        <w:t xml:space="preserve">/ </w:t>
      </w:r>
      <w:r>
        <w:rPr>
          <w:rFonts w:ascii="TH SarabunIT๙" w:hAnsi="TH SarabunIT๙" w:cs="TH SarabunIT๙"/>
          <w:szCs w:val="20"/>
        </w:rPr>
        <w:t>องค์กรปกครองท้องถิ่น</w:t>
      </w:r>
    </w:p>
  </w:footnote>
  <w:footnote w:id="77">
    <w:p>
      <w:pPr>
        <w:pStyle w:val="Normal"/>
        <w:spacing w:lineRule="auto" w:line="228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ข้อมูลจากการสำรวจปัญหาในจังหวัดที่จัดเก็บโดย</w:t>
      </w:r>
      <w:r>
        <w:rPr>
          <w:rFonts w:ascii="TH SarabunIT๙" w:hAnsi="TH SarabunIT๙" w:cs="TH SarabunIT๙"/>
          <w:vanish/>
          <w:sz w:val="20"/>
          <w:sz w:val="20"/>
          <w:szCs w:val="20"/>
        </w:rPr>
        <w:t xml:space="preserve">ย็็  </w:t>
      </w:r>
      <w:r>
        <w:rPr>
          <w:rFonts w:ascii="TH SarabunIT๙" w:hAnsi="TH SarabunIT๙" w:cs="TH SarabunIT๙"/>
          <w:sz w:val="20"/>
          <w:sz w:val="20"/>
          <w:szCs w:val="20"/>
        </w:rPr>
        <w:t xml:space="preserve">สำนักงานพัฒนาสังคมและความมั่นคงของมนุษย์จังหวัด </w:t>
      </w:r>
      <w:r>
        <w:rPr>
          <w:rFonts w:cs="TH SarabunIT๙" w:ascii="TH SarabunIT๙" w:hAnsi="TH SarabunIT๙"/>
          <w:sz w:val="20"/>
          <w:szCs w:val="20"/>
        </w:rPr>
        <w:t xml:space="preserve">/ </w:t>
      </w:r>
      <w:r>
        <w:rPr>
          <w:rFonts w:ascii="TH SarabunIT๙" w:hAnsi="TH SarabunIT๙" w:cs="TH SarabunIT๙"/>
          <w:sz w:val="20"/>
          <w:sz w:val="20"/>
          <w:szCs w:val="20"/>
        </w:rPr>
        <w:t>สำนักงานส่งเสริมการปกครองท้องถิ่นจังหวัด</w:t>
      </w:r>
    </w:p>
  </w:footnote>
  <w:footnote w:id="78">
    <w:p>
      <w:pPr>
        <w:pStyle w:val="Normal"/>
        <w:spacing w:lineRule="auto" w:line="228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0"/>
          <w:sz w:val="20"/>
          <w:szCs w:val="20"/>
        </w:rPr>
        <w:t>ข้อมูลจากการดำเนินงานของสำนักงานส่งเสริมการปกครองท้องถิ่นจังหวัด</w:t>
      </w:r>
    </w:p>
  </w:footnote>
  <w:footnote w:id="7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สำนักงานเลขาธิการสภาการศึกษา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ำนักงานสถิติแห่งชาติ</w:t>
      </w:r>
    </w:p>
  </w:footnote>
  <w:footnote w:id="8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ประสานข้อมูลจากสำนักงานพื้นที่การศึกษาเขตในจังหวัด</w:t>
      </w:r>
    </w:p>
  </w:footnote>
  <w:footnote w:id="8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ประสานข้อมูลจากสำนักงานพื้นที่การศึกษาเขตในจังหวัด</w:t>
      </w:r>
    </w:p>
  </w:footnote>
  <w:footnote w:id="8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ประสานข้อมูลจากสำนักงานพื้นที่การศึกษาเขตในจังหวัด</w:t>
      </w:r>
    </w:p>
  </w:footnote>
  <w:footnote w:id="8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สำนักงานเลขาธิการสภาการศึกษา</w:t>
      </w:r>
    </w:p>
  </w:footnote>
  <w:footnote w:id="8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ดำเนินงานของสำนักงานวัฒนธรรมจังหวัดและสำนักงานพระพุทธศาสนาจังหวัด</w:t>
      </w:r>
    </w:p>
  </w:footnote>
  <w:footnote w:id="8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ดำเนินงานของสำนักงานวัฒนธรรมจังหวัดและสำนักงานพระพุทธศาสนาจังหวัด</w:t>
      </w:r>
    </w:p>
  </w:footnote>
  <w:footnote w:id="8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8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8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8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9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ายงานสถานการณ์แรงงานจังหวัด</w:t>
      </w:r>
    </w:p>
  </w:footnote>
  <w:footnote w:id="9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ประกันสังคมจังหวัด</w:t>
      </w:r>
    </w:p>
  </w:footnote>
  <w:footnote w:id="9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ายงานสถานการณ์แรงงานจังหวัด</w:t>
      </w:r>
    </w:p>
  </w:footnote>
  <w:footnote w:id="9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ผลการดำเนินงานของศูนย์พัฒนาฝีมือแรงงานที่ได้ดำเนินการอบรมเพื่อพัฒนาฝีมือแรงงาน</w:t>
      </w:r>
    </w:p>
  </w:footnote>
  <w:footnote w:id="9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จัดเก็บสถานการณ์ทางสังคมของจังหวัด</w:t>
      </w:r>
    </w:p>
  </w:footnote>
  <w:footnote w:id="9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จัดเก็บสถานการณ์ทางสังคมของจังหวัด</w:t>
      </w:r>
    </w:p>
  </w:footnote>
  <w:footnote w:id="9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แบบจัดเก็บข้อมูล จปฐ</w:t>
      </w:r>
      <w:r>
        <w:rPr>
          <w:rFonts w:cs="TH SarabunIT๙" w:ascii="TH SarabunIT๙" w:hAnsi="TH SarabunIT๙"/>
          <w:szCs w:val="20"/>
        </w:rPr>
        <w:t>.</w:t>
      </w:r>
    </w:p>
  </w:footnote>
  <w:footnote w:id="9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 xml:space="preserve">จำนวนกลุ่มชาติพันธุ์ </w:t>
      </w:r>
      <w:r>
        <w:rPr>
          <w:rFonts w:cs="TH SarabunIT๙" w:ascii="TH SarabunIT๙" w:hAnsi="TH SarabunIT๙"/>
          <w:szCs w:val="20"/>
        </w:rPr>
        <w:t xml:space="preserve">56 </w:t>
      </w:r>
      <w:r>
        <w:rPr>
          <w:rFonts w:ascii="TH SarabunIT๙" w:hAnsi="TH SarabunIT๙" w:cs="TH SarabunIT๙"/>
          <w:szCs w:val="20"/>
        </w:rPr>
        <w:t>กลุ่ม ตามที่กระทรวงพัฒนาสังคมและความมั่นคงของมนุษย์ ได้ระบุไว้ในแผนแม่บทการพัฒนากลุ่มชาติพันธุ์ในประเทศไทย พ</w:t>
      </w:r>
      <w:r>
        <w:rPr>
          <w:rFonts w:cs="TH SarabunIT๙" w:ascii="TH SarabunIT๙" w:hAnsi="TH SarabunIT๙"/>
          <w:szCs w:val="20"/>
        </w:rPr>
        <w:t>.</w:t>
      </w:r>
      <w:r>
        <w:rPr>
          <w:rFonts w:ascii="TH SarabunIT๙" w:hAnsi="TH SarabunIT๙" w:cs="TH SarabunIT๙"/>
          <w:szCs w:val="20"/>
        </w:rPr>
        <w:t>ศ</w:t>
      </w:r>
      <w:r>
        <w:rPr>
          <w:rFonts w:cs="TH SarabunIT๙" w:ascii="TH SarabunIT๙" w:hAnsi="TH SarabunIT๙"/>
          <w:szCs w:val="20"/>
        </w:rPr>
        <w:t>. 2558 - 2560</w:t>
      </w:r>
    </w:p>
  </w:footnote>
  <w:footnote w:id="9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รมการปกครอง</w:t>
      </w:r>
    </w:p>
  </w:footnote>
  <w:footnote w:id="9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แบบจัดเก็บข้อมูล จปฐ</w:t>
      </w:r>
      <w:r>
        <w:rPr>
          <w:rFonts w:cs="TH SarabunIT๙" w:ascii="TH SarabunIT๙" w:hAnsi="TH SarabunIT๙"/>
          <w:szCs w:val="20"/>
        </w:rPr>
        <w:t>.</w:t>
      </w:r>
    </w:p>
  </w:footnote>
  <w:footnote w:id="10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พัฒนาสังคมและความมั่นคงของมนุษย์จังหวัด</w:t>
      </w:r>
    </w:p>
  </w:footnote>
  <w:footnote w:id="10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สำนักงานสาธารณสุขจังหวัด</w:t>
      </w:r>
    </w:p>
  </w:footnote>
  <w:footnote w:id="10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จำนวนกิจกรรม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โครงการขอรับการ</w:t>
      </w:r>
      <w:r>
        <w:rPr>
          <w:rFonts w:ascii="TH SarabunIT๙" w:hAnsi="TH SarabunIT๙" w:cs="TH SarabunIT๙"/>
          <w:szCs w:val="20"/>
        </w:rPr>
        <w:t>ส</w:t>
      </w:r>
      <w:r>
        <w:rPr>
          <w:rFonts w:ascii="TH SarabunIT๙" w:hAnsi="TH SarabunIT๙" w:cs="TH SarabunIT๙"/>
          <w:szCs w:val="20"/>
        </w:rPr>
        <w:t>นับสนุน</w:t>
      </w:r>
      <w:r>
        <w:rPr>
          <w:rFonts w:ascii="TH SarabunIT๙" w:hAnsi="TH SarabunIT๙" w:cs="TH SarabunIT๙"/>
          <w:szCs w:val="20"/>
        </w:rPr>
        <w:t>เพื่อส่งเสริมและพัฒนาชีวิตด้านสุขภาพของผู้สูงอายุ</w:t>
      </w:r>
    </w:p>
  </w:footnote>
  <w:footnote w:id="10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ำนวนสมาชิกกองทุนพัฒนาบทบาทสตรี ประเภทองค์กรสตรี และการรวมกลุ่มแม่บ้านในจังหวัด</w:t>
      </w:r>
    </w:p>
  </w:footnote>
  <w:footnote w:id="10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กิจกรรม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โครงการที่ได้รับงบประมาณอุดหนุนในการพัฒนาบทบาทสตรี</w:t>
      </w:r>
    </w:p>
  </w:footnote>
  <w:footnote w:id="10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จากกรมการปกครอง</w:t>
      </w:r>
    </w:p>
  </w:footnote>
  <w:footnote w:id="10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การจัดเก็บสถานการณ์ทางสังคมของจังหวัด</w:t>
      </w:r>
    </w:p>
  </w:footnote>
  <w:footnote w:id="10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ะบบศูนย์ข้อมูลกลางเพื่อการบริหารจัดเก็บและใช้ประโยชน์ กรมการพัฒนาชุมชน</w:t>
      </w:r>
    </w:p>
  </w:footnote>
  <w:footnote w:id="10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ะบบศูนย์ข้อมูลกลางเพื่อการบริหารจัดเก็บและใช้ประโยชน์ กรมการพัฒนาชุมชน</w:t>
      </w:r>
    </w:p>
  </w:footnote>
  <w:footnote w:id="10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ระบบศูนย์ข้อมูลกลางเพื่อการบริหารจัดเก็บและใช้ประโยชน์ กรมการพัฒนาชุมชน</w:t>
      </w:r>
    </w:p>
  </w:footnote>
  <w:footnote w:id="1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แบบจัดเก็บข้อมูล จปฐ</w:t>
      </w:r>
      <w:r>
        <w:rPr>
          <w:rFonts w:cs="TH SarabunIT๙" w:ascii="TH SarabunIT๙" w:hAnsi="TH SarabunIT๙"/>
          <w:szCs w:val="20"/>
        </w:rPr>
        <w:t>.</w:t>
      </w:r>
    </w:p>
  </w:footnote>
  <w:footnote w:id="1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  <w:footnote w:id="1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  <w:szCs w:val="20"/>
        </w:rPr>
        <w:t xml:space="preserve"> </w:t>
      </w:r>
      <w:r>
        <w:rPr>
          <w:rFonts w:ascii="TH SarabunIT๙" w:hAnsi="TH SarabunIT๙" w:cs="TH SarabunIT๙"/>
          <w:szCs w:val="20"/>
        </w:rPr>
        <w:t>ข้อมูล</w:t>
      </w:r>
      <w:r>
        <w:rPr>
          <w:rFonts w:cs="TH SarabunIT๙" w:ascii="TH SarabunIT๙" w:hAnsi="TH SarabunIT๙"/>
          <w:szCs w:val="20"/>
        </w:rPr>
        <w:t>/</w:t>
      </w:r>
      <w:r>
        <w:rPr>
          <w:rFonts w:ascii="TH SarabunIT๙" w:hAnsi="TH SarabunIT๙" w:cs="TH SarabunIT๙"/>
          <w:szCs w:val="20"/>
        </w:rPr>
        <w:t>สถิติสาธารณสุ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68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 xml:space="preserve">ส่วนที่ </w:t>
    </w:r>
    <w:r>
      <w:rPr>
        <w:rFonts w:cs="TH SarabunIT๙" w:ascii="TH SarabunIT๙" w:hAnsi="TH SarabunIT๙"/>
        <w:b/>
        <w:bCs/>
        <w:i/>
        <w:iCs/>
        <w:color w:val="C00000"/>
        <w:sz w:val="32"/>
        <w:szCs w:val="32"/>
      </w:rPr>
      <w:t>2</w:t>
    </w:r>
    <w:r>
      <w:rPr>
        <w:rFonts w:cs="TH SarabunIT๙" w:ascii="TH SarabunIT๙" w:hAnsi="TH SarabunIT๙"/>
        <w:i/>
        <w:iCs/>
        <w:color w:val="C00000"/>
        <w:sz w:val="32"/>
        <w:szCs w:val="32"/>
      </w:rPr>
      <w:t xml:space="preserve"> : </w:t>
    </w: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>แบบฟอร์มเก็บข้อมูลปริมาณงานด้านความมั่นคง ด้านเศรษฐกิจ และด้านสังคมของจังหวัด</w:t>
    </w:r>
  </w:p>
  <w:p>
    <w:pPr>
      <w:pStyle w:val="Header"/>
      <w:spacing w:lineRule="auto" w:line="168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cs="TH SarabunIT๙" w:ascii="TH SarabunIT๙" w:hAnsi="TH SarabunIT๙"/>
        <w:i/>
        <w:iCs/>
        <w:color w:val="C00000"/>
        <w:sz w:val="32"/>
        <w:szCs w:val="32"/>
      </w:rPr>
      <w:t>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Calibri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>
      <w:rFonts w:ascii="TH SarabunIT๙" w:hAnsi="TH SarabunIT๙" w:eastAsia="Calibri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21z0">
    <w:name w:val="WW8Num21z0"/>
    <w:qFormat/>
    <w:rPr>
      <w:rFonts w:ascii="TH SarabunIT๙" w:hAnsi="TH SarabunIT๙" w:eastAsia="Calibri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IT๙" w:hAnsi="TH SarabunIT๙" w:eastAsia="Calibri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" w:hAnsi="TH SarabunIT๙" w:eastAsia="Calibri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IT๙" w:hAnsi="TH SarabunIT๙" w:eastAsia="Calibri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Calibri" w:cs="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1z0">
    <w:name w:val="WW8Num3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8">
    <w:name w:val="ข้อความอ้างอิงท้ายเรื่อง อักขระ"/>
    <w:basedOn w:val="Style14"/>
    <w:qFormat/>
    <w:rPr>
      <w:szCs w:val="25"/>
    </w:rPr>
  </w:style>
  <w:style w:type="character" w:styleId="EndnoteCharacters">
    <w:name w:val="Endnote Characters"/>
    <w:basedOn w:val="Style14"/>
    <w:qFormat/>
    <w:rPr>
      <w:sz w:val="32"/>
      <w:szCs w:val="32"/>
      <w:vertAlign w:val="superscript"/>
    </w:rPr>
  </w:style>
  <w:style w:type="character" w:styleId="Style19">
    <w:name w:val="ข้อความเชิงอรรถ อักขระ"/>
    <w:basedOn w:val="Style14"/>
    <w:qFormat/>
    <w:rPr>
      <w:szCs w:val="25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0:00Z</dcterms:created>
  <dc:creator>Mantana</dc:creator>
  <dc:description/>
  <cp:keywords/>
  <dc:language>en-US</dc:language>
  <cp:lastModifiedBy>USER</cp:lastModifiedBy>
  <cp:lastPrinted>2017-04-27T14:08:00Z</cp:lastPrinted>
  <dcterms:modified xsi:type="dcterms:W3CDTF">2017-04-27T07:08:00Z</dcterms:modified>
  <cp:revision>4</cp:revision>
  <dc:subject/>
  <dc:title/>
</cp:coreProperties>
</file>