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32"/>
          <w:szCs w:val="32"/>
        </w:rPr>
        <w:t xml:space="preserve">http://www.thaigov.go.th                                                       </w:t>
        <w:tab/>
        <w:tab/>
        <w:t xml:space="preserve">      </w:t>
        <w:tab/>
        <w:t xml:space="preserve">                     </w:t>
        <w:tab/>
        <w:t xml:space="preserve">                 </w:t>
      </w:r>
      <w:r>
        <w:rPr>
          <w:sz w:val="32"/>
          <w:sz w:val="32"/>
          <w:szCs w:val="32"/>
        </w:rPr>
        <w:t xml:space="preserve">ข่าวที่ </w:t>
      </w:r>
      <w:r>
        <w:rPr>
          <w:sz w:val="32"/>
          <w:szCs w:val="32"/>
        </w:rPr>
        <w:t>01/03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   </w:t>
        <w:tab/>
        <w:t xml:space="preserve">           </w:t>
      </w:r>
      <w:r>
        <w:rPr>
          <w:sz w:val="32"/>
          <w:sz w:val="32"/>
          <w:szCs w:val="32"/>
        </w:rPr>
        <w:t xml:space="preserve">วันที่  </w:t>
      </w:r>
      <w:r>
        <w:rPr>
          <w:sz w:val="32"/>
          <w:szCs w:val="32"/>
        </w:rPr>
        <w:t xml:space="preserve">17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2          </w:t>
      </w:r>
    </w:p>
    <w:p>
      <w:pPr>
        <w:pStyle w:val="Normal"/>
        <w:spacing w:lineRule="exact" w:line="34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>
          <w:spacing w:val="-8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pacing w:val="-8"/>
          <w:sz w:val="32"/>
          <w:sz w:val="32"/>
          <w:szCs w:val="32"/>
        </w:rPr>
        <w:t xml:space="preserve">วันนี้ เมื่อเวลา </w:t>
      </w:r>
      <w:r>
        <w:rPr>
          <w:spacing w:val="-8"/>
          <w:sz w:val="32"/>
          <w:szCs w:val="32"/>
        </w:rPr>
        <w:t xml:space="preserve">09.00 </w:t>
      </w:r>
      <w:r>
        <w:rPr>
          <w:spacing w:val="-8"/>
          <w:sz w:val="32"/>
          <w:sz w:val="32"/>
          <w:szCs w:val="32"/>
        </w:rPr>
        <w:t>น</w:t>
      </w:r>
      <w:r>
        <w:rPr>
          <w:spacing w:val="-8"/>
          <w:sz w:val="32"/>
          <w:szCs w:val="32"/>
        </w:rPr>
        <w:t xml:space="preserve">.  </w:t>
      </w:r>
      <w:r>
        <w:rPr>
          <w:spacing w:val="-8"/>
          <w:sz w:val="32"/>
          <w:sz w:val="32"/>
          <w:szCs w:val="32"/>
        </w:rPr>
        <w:t xml:space="preserve">ณ  ห้องประชุมคณะรัฐมนตรี ชั้น </w:t>
      </w:r>
      <w:r>
        <w:rPr>
          <w:spacing w:val="-8"/>
          <w:sz w:val="32"/>
          <w:szCs w:val="32"/>
        </w:rPr>
        <w:t xml:space="preserve">2 </w:t>
      </w:r>
      <w:r>
        <w:rPr>
          <w:spacing w:val="-8"/>
          <w:sz w:val="32"/>
          <w:sz w:val="32"/>
          <w:szCs w:val="32"/>
        </w:rPr>
        <w:t>สำนักเลขาธิการคณะรัฐมนตรี ทำเนียบรัฐบาล</w:t>
      </w:r>
      <w:r>
        <w:rPr>
          <w:sz w:val="32"/>
          <w:sz w:val="32"/>
          <w:szCs w:val="32"/>
        </w:rPr>
        <w:t xml:space="preserve">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ากนั้น  นายปณิธาน วัฒนายากร  รองเลขาธิการนายกรัฐมนตรีฝ่ายการเมือง ปฏิบัติหน้าที่โฆษกประจำ สำนักนายกรัฐมนตรี  นายพุทธิพงษ์  ปุณณกันต์  รองโฆษกประจำสำนักนายกรัฐมนตรี  นายศุภชัย  ใจสมุทร รองโฆษกประจำสำนักนายกรัฐมนตรี  และนายศุภรักษ์  ควรหา  รองโฆษกประจำสำนักนายกรัฐมนตรี  ได้แถลงข่าวผลการประชุมคณะรัฐมนตรี           สรุปสาระสำคัญได้ดังนี้</w:t>
      </w:r>
    </w:p>
    <w:p>
      <w:pPr>
        <w:pStyle w:val="Normal"/>
        <w:spacing w:lineRule="exact" w:line="34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ป้องกันการทารุณกรรม และการจัดสวัสดิภาพสัตว์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ราชทัณฑ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hanging="1440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วิธีปฏิบัติเกี่ยวกับการกักขังตามประมวลกฎหมายอาญ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>และร่างกฎกระทรวงว่าด้วยสิ่งของต้องห้ามนำเข้ามาในสถานที่กักขัง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สภาเกษตรกร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5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การคุ้มครองคนไร้ที่พึ่ง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  <w:t>6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การยางแห่งประเทศไทย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โรงเรียนเอกช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8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จัดตั้งสถาบันรับรองคุณภาพสถานพยาบาล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งค์การ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9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คุ้มครองการดำเนินงานขององค์การโทรคมนาคมทางดาวเทีย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หว่างประเทศ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10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แก้ไขเพิ่มเติมประมวลกฎหมายอาญ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 (</w:t>
      </w:r>
      <w:r>
        <w:rPr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หลักเกณฑ์การริบทรัพย์สินและเพิ่มวิธีการริบทรัพย์สินตามมูลค่า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11.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กฤษฎีกากำหนดจำนวนเงินฝากที่ได้รับการคุ้มครองเพิ่มขึ้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12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กฤษฎีกากำหนดอัตราเงินนำส่งเข้ากองทุนคุ้มครองเงินฝาก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13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ประกาศสำนักนายกรัฐมนตรีเรื่อง กำหนดชื่อประเทศ ดินแดน เขตการปกครองแล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เมืองหลว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14. </w:t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ปรับปรุงกระทรวง ทบวง กรม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  (</w:t>
      </w:r>
      <w:r>
        <w:rPr>
          <w:sz w:val="32"/>
          <w:sz w:val="32"/>
          <w:szCs w:val="32"/>
        </w:rPr>
        <w:t>จัดตั้งกรมหม่อมไห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ะทรวงเกษตรและสหกรณ์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>15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เงินสวัสดิการสำหรับการปฏิบัติงานประจำสำนักงานในพื้นที่พิเศษ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>16.</w:t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กำหนดลักษณะของเหรียญกษาปณ์ที่ระลึก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ปี สำนักงานคณะกรรมการ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วิจัย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>17.</w:t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ระเบียบกระทรวงการคลังว่าด้วยหลักเกณฑ์และวิธีปฏิบัติในการจัดบ้านพักสำหรับ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ข้าราชการประจำในต่างประเทศ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18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ฉบับที่ </w:t>
      </w:r>
      <w:r>
        <w:rPr>
          <w:sz w:val="32"/>
          <w:szCs w:val="32"/>
        </w:rPr>
        <w:t>.. 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) </w:t>
      </w:r>
      <w:r>
        <w:rPr>
          <w:sz w:val="32"/>
          <w:sz w:val="32"/>
          <w:szCs w:val="32"/>
        </w:rPr>
        <w:t xml:space="preserve">ออกตามความในพระราชบัญญัติการขนส่งทางบก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22 (</w:t>
      </w:r>
      <w:r>
        <w:rPr>
          <w:sz w:val="32"/>
          <w:sz w:val="32"/>
          <w:szCs w:val="32"/>
        </w:rPr>
        <w:t>ปรับปรุงเครื่องอุปกรณ์และส่วนควบ ขนาด และข้อกำหนดทางเทคนิคของรถ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19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หลักเกณฑ์ วิธีการ และเงื่อนไขการขอจดทะเบียนอาคารชุด 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ออกหนังสือกรรมสิทธิ์ห้องชุด  และการจดทะเบียนนิติบุคคลอาคารชุด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>และร่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กฎกระทรวงกำหนดค่าธรรมเนียมการขอจดทะเบียนอาคารชุด การจดทะเบียนนิติบุคค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าคารชุด  การจดทะเบียนสิทธิและนิติกรรม  และการทำธุระอื่น ๆ เกี่ยวกับอาคารชุด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 xml:space="preserve">รวม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20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ประกาศกระทรวงการคลัง เรื่อง การลดอัตราอากรและยกเว้นอากรศุลกากรตา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มาตรา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แห่งพระราชกำหนดพิกัดอัตราศุลกากร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30 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>..) (</w:t>
      </w:r>
      <w:r>
        <w:rPr>
          <w:sz w:val="32"/>
          <w:sz w:val="32"/>
          <w:szCs w:val="32"/>
        </w:rPr>
        <w:t>มาตรการภาษ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เพื่อสนับสนุนการใช้ก๊าซธรรมชาติสำหรับรถยนต์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21.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กฎกระทรวงแบ่งส่วนราชการในกระทรวงคมนาคม จำนวน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ฉบับ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22.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ออกตามความในประมวลรัษฎากร ว่าด้วยการลดอัตรารัษฎากร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  <w:r>
        <w:rPr>
          <w:sz w:val="32"/>
          <w:sz w:val="32"/>
          <w:szCs w:val="32"/>
        </w:rPr>
        <w:t xml:space="preserve">และร่างประกาศกระทรวงมหาดไทย รวม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ฉบับ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ารขยายระยะเวลา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มาตรการกระตุ้นภาคอสังหาริมทรัพย์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23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อนุมัติร่างแผนแม่บทการบริหารงานยุติธรรม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2-2555 </w:t>
      </w:r>
      <w:r>
        <w:rPr>
          <w:sz w:val="32"/>
          <w:sz w:val="32"/>
          <w:szCs w:val="32"/>
        </w:rPr>
        <w:t>และร่างแผ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ยุทธศาสตร์การพัฒนากระบวนการยุติธรรมในจังหวัดชายแดนภาคใต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2553-2557)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24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วามเห็นของคณะกรรมการการเลือกตั้งในการนำสิ่งของไปแจ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4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25.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ขยายกรอบวงเงินลงทุนโครงการก่อสร้างท่าอากาศยานสุวรรณภูมิ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ะยะที่ </w:t>
      </w:r>
      <w:r>
        <w:rPr>
          <w:sz w:val="32"/>
          <w:szCs w:val="32"/>
        </w:rPr>
        <w:t xml:space="preserve">1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องบริษัท ท่าอากาศยานไท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 xml:space="preserve">26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ใช้เงินกู้จากต่างประเทศสำหรับโครงการก่อสร้างทางสายหลัก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ช่องจราจร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ะยะที่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ของกรมทางหลว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27.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ครงการระบบส่งเพื่อรับซื้อไฟฟ้าจากโรงไฟฟ้าพลังน้ำเขื่อนเทินหินบุนส่วนขย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28.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อนุมัติเปิดโครงการโดยใช้เงินกู้จากต่างประเทศเพื่อดำเนินโครงการปรับปรุงแลบำรุงรักษา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เพื่อเพิ่มประสิทธิภาพการส่งน้ำ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โครงการส่งน้ำและบำรุงรักษามหาราช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29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ครงการแทรกแซงตลาดข้าวโพดเลี้ยงสัตว์ ปี </w:t>
      </w:r>
      <w:r>
        <w:rPr>
          <w:sz w:val="32"/>
          <w:szCs w:val="32"/>
        </w:rPr>
        <w:t>2551/52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0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ารประชุมคณะกรรมการรัฐมนตรีเศรษฐกิจ ครั้งที่ </w:t>
      </w:r>
      <w:r>
        <w:rPr>
          <w:sz w:val="32"/>
          <w:szCs w:val="32"/>
        </w:rPr>
        <w:t>7/2552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1.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ช่วยเหลือค่าครองชีพของประชาชนและบุคลากรภาครัฐ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>32.</w:t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อนุมัติค่าสมาชิกสำหรับความร่วมมือทางเศรษฐกิจเอเชีย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แปซิฟิก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88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>33.</w:t>
        <w:tab/>
        <w:t xml:space="preserve">  </w:t>
        <w:tab/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ดำรงมูลค่าหุ้นในส่วนที่ชำระแล้วที่เป็นเงินบาทในธนาคารโลก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4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สถานะหนี้สาธารณะของคณะกรรมการนโยบายและกำกับการบริหารหนี้สาธารณะ  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35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าตรการรับจำนำข้าวเปลือกนาปรัง 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และคำสั่งแต่งตั้งคณะอนุกรรมการ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36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งบกลางช่วยเหลือเกษตรกรผู้ประสบภัยธรรมชาติ ปี </w:t>
      </w:r>
      <w:r>
        <w:rPr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88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7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pacing w:val="-8"/>
          <w:sz w:val="32"/>
          <w:sz w:val="32"/>
          <w:szCs w:val="32"/>
        </w:rPr>
        <w:t xml:space="preserve">การกำหนดอัตราเบี้ยประชุมและประโยชน์ตอบแทนอื่นสำหรับคณะกรรมการคณะอนุกรรมการ </w:t>
      </w:r>
      <w:r>
        <w:rPr>
          <w:spacing w:val="-8"/>
          <w:sz w:val="32"/>
          <w:szCs w:val="32"/>
        </w:rPr>
        <w:tab/>
        <w:tab/>
        <w:tab/>
      </w:r>
      <w:r>
        <w:rPr>
          <w:spacing w:val="-8"/>
          <w:sz w:val="32"/>
          <w:sz w:val="32"/>
          <w:szCs w:val="32"/>
        </w:rPr>
        <w:t>และผู้เชี่ยวชา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8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ผนการตรวจราชการแบบบูรณาการเพื่อมุ่งผลสัมฤทธิ์ตามนโยบายของรัฐบาล ประจำ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2 </w:t>
      </w:r>
      <w:r>
        <w:rPr>
          <w:sz w:val="32"/>
          <w:sz w:val="32"/>
          <w:szCs w:val="32"/>
        </w:rPr>
        <w:t>ของผู้ตรวจราชการสำนักนายกรัฐมนตร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9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อนุมัติวงเงินชดเชยดอกเบี้ยเงินกู้เพื่อช่วยเหลือเกษตรกรลูกค้า ธ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ที่ประสบอุทกภัย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ปีบัญช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เพิ่มเติม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40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ขอคงกรอบอัตรากำลังพนักงาน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ำแหน่งครูผู้สอ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ตั้งแต่ปีงบประมาณ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2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pacing w:val="-10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10"/>
          <w:sz w:val="32"/>
          <w:szCs w:val="32"/>
        </w:rPr>
        <w:t xml:space="preserve">41. </w:t>
        <w:tab/>
      </w:r>
      <w:r>
        <w:rPr>
          <w:spacing w:val="-10"/>
          <w:sz w:val="32"/>
          <w:sz w:val="32"/>
          <w:szCs w:val="32"/>
        </w:rPr>
        <w:t xml:space="preserve">เรื่อง  </w:t>
      </w:r>
      <w:r>
        <w:rPr>
          <w:spacing w:val="-10"/>
          <w:sz w:val="32"/>
          <w:szCs w:val="32"/>
        </w:rPr>
        <w:tab/>
      </w:r>
      <w:r>
        <w:rPr>
          <w:spacing w:val="-10"/>
          <w:sz w:val="32"/>
          <w:sz w:val="32"/>
          <w:szCs w:val="32"/>
        </w:rPr>
        <w:t>ขอปรับปรุงอัตราค่าตอบแทนคณะกรรมการวิชาการและคณะกรรมการอื่นของราชบัณฑิตยสถ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42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นวทางในการพิจารณาส่งคนออกนอกราชอาณาจักรตามกฎหมายว่าด้วยคนเข้าเมื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ละกฎหมายว่าด้วยส่งผู้ร้ายข้ามแด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43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งบประมาณในการช่วยเหลือผู้ประสบอุทกภัย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ครั้งที่ </w:t>
      </w:r>
      <w:r>
        <w:rPr>
          <w:sz w:val="32"/>
          <w:szCs w:val="32"/>
        </w:rPr>
        <w:t>2)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44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งานผลการประชุมคณะกรรมการเยียวยาและช่วยเหลือผู้ได้รับความเสียหายกรณี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 xml:space="preserve">เหตุการณ์ความไม่สงบเมื่อวันที่ 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และเหตุการณ์ที่เกี่ยวเนื่อง</w:t>
      </w:r>
    </w:p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45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ความเห็นชอบหลักการในการส่งเสริมคุณค่าประเพณีสงกรานต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>46.</w:t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งานการให้ความช่วยเหลือประชาชนที่ประสบภัยแล้งและหมอกควันข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ะทรวงกลาโห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40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ab/>
      </w:r>
      <w:r>
        <w:rPr>
          <w:spacing w:val="-12"/>
          <w:sz w:val="32"/>
          <w:szCs w:val="32"/>
        </w:rPr>
        <w:t>47.</w:t>
      </w:r>
      <w:r>
        <w:rPr>
          <w:spacing w:val="-12"/>
          <w:sz w:val="32"/>
          <w:szCs w:val="32"/>
        </w:rPr>
        <w:tab/>
        <w:tab/>
      </w:r>
      <w:r>
        <w:rPr>
          <w:spacing w:val="-12"/>
          <w:sz w:val="32"/>
          <w:sz w:val="32"/>
          <w:szCs w:val="32"/>
        </w:rPr>
        <w:t xml:space="preserve">เรื่อง   </w:t>
      </w:r>
      <w:r>
        <w:rPr>
          <w:spacing w:val="-12"/>
          <w:sz w:val="32"/>
          <w:szCs w:val="32"/>
        </w:rPr>
        <w:tab/>
      </w:r>
      <w:r>
        <w:rPr>
          <w:rFonts w:eastAsia="Angsana New"/>
          <w:color w:val="000000"/>
          <w:spacing w:val="-12"/>
          <w:sz w:val="32"/>
          <w:sz w:val="32"/>
          <w:szCs w:val="32"/>
        </w:rPr>
        <w:t>สรุปสถานการณ์</w:t>
      </w:r>
      <w:r>
        <w:rPr>
          <w:spacing w:val="-12"/>
          <w:sz w:val="32"/>
          <w:sz w:val="32"/>
          <w:szCs w:val="32"/>
        </w:rPr>
        <w:t xml:space="preserve">ภัยแล้ง และการให้ความช่วยเหลือ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 xml:space="preserve">ข้อมูล ณ วันที่ </w:t>
      </w:r>
      <w:r>
        <w:rPr>
          <w:spacing w:val="-12"/>
          <w:sz w:val="32"/>
          <w:szCs w:val="32"/>
        </w:rPr>
        <w:t xml:space="preserve">16 </w:t>
      </w:r>
      <w:r>
        <w:rPr>
          <w:spacing w:val="-12"/>
          <w:sz w:val="32"/>
          <w:sz w:val="32"/>
          <w:szCs w:val="32"/>
        </w:rPr>
        <w:t xml:space="preserve">มีนาคม </w:t>
      </w:r>
      <w:r>
        <w:rPr>
          <w:spacing w:val="-12"/>
          <w:sz w:val="32"/>
          <w:szCs w:val="32"/>
        </w:rPr>
        <w:t>2552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1985" w:leader="none"/>
          <w:tab w:val="left" w:pos="2160" w:leader="none"/>
        </w:tabs>
        <w:spacing w:lineRule="exact" w:line="340"/>
        <w:rPr>
          <w:color w:val="000000"/>
          <w:spacing w:val="-6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color w:val="000000"/>
          <w:sz w:val="32"/>
          <w:szCs w:val="32"/>
        </w:rPr>
        <w:t>48.</w:t>
      </w:r>
      <w:r>
        <w:rPr>
          <w:color w:val="000000"/>
          <w:sz w:val="32"/>
          <w:szCs w:val="32"/>
        </w:rPr>
        <w:tab/>
        <w:tab/>
        <w:tab/>
      </w:r>
      <w:r>
        <w:rPr>
          <w:color w:val="000000"/>
          <w:sz w:val="32"/>
          <w:sz w:val="32"/>
          <w:szCs w:val="32"/>
        </w:rPr>
        <w:t>เรื่อง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6"/>
          <w:sz w:val="32"/>
          <w:sz w:val="32"/>
          <w:szCs w:val="32"/>
        </w:rPr>
        <w:t xml:space="preserve">สรุปสถานการณ์ภัยธรรมชาติในช่วงฤดูแล้ง </w:t>
      </w:r>
      <w:r>
        <w:rPr>
          <w:color w:val="000000"/>
          <w:sz w:val="32"/>
          <w:sz w:val="32"/>
          <w:szCs w:val="32"/>
        </w:rPr>
        <w:t xml:space="preserve">ครั้งที่ </w:t>
      </w:r>
      <w:r>
        <w:rPr>
          <w:color w:val="000000"/>
          <w:sz w:val="32"/>
          <w:szCs w:val="32"/>
        </w:rPr>
        <w:t xml:space="preserve">10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340"/>
        <w:ind w:right="-335" w:hanging="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4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ประชุมคณะกรรมการอำนวยการกำกับติดตามการแก้ไขปัญหาภัยแล้ง ครั้งที่ </w:t>
      </w:r>
      <w:r>
        <w:rPr>
          <w:sz w:val="32"/>
          <w:szCs w:val="32"/>
        </w:rPr>
        <w:t>1/2552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>50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งานการตรวจติดตามสถานการณ์ ภัยแล้งในพื้นที่จังหวัดร้อยเอ็ด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1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ให้สิทธิพิเศษแก่เจ้าหน้าที่ </w:t>
      </w:r>
      <w:r>
        <w:rPr>
          <w:sz w:val="32"/>
          <w:szCs w:val="32"/>
        </w:rPr>
        <w:t xml:space="preserve">Japan Finance Corporation (JFC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2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อบการเจรจาพันธกรณีต่าง ๆ ภายใต้บทที่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การเคลื่อนย้ายบุคคลธรรมดาความตกลง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หุ้นส่วนเศรษฐกิจไทย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ญี่ปุ่น </w:t>
      </w:r>
      <w:r>
        <w:rPr>
          <w:sz w:val="32"/>
          <w:szCs w:val="32"/>
        </w:rPr>
        <w:t xml:space="preserve">(JTEPA)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3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หลักการให้ใช้จ่ายเงินงบกลาง รายการเงินสำรองจ่ายเพื่อกรณีฉุกเฉินหรือจำเป็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/>
      </w:pPr>
      <w:r>
        <w:rPr>
          <w:sz w:val="32"/>
          <w:sz w:val="32"/>
          <w:szCs w:val="32"/>
        </w:rPr>
        <w:t>ประจำปี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2 (</w:t>
      </w:r>
      <w:r>
        <w:rPr>
          <w:sz w:val="32"/>
          <w:sz w:val="32"/>
          <w:szCs w:val="32"/>
        </w:rPr>
        <w:t xml:space="preserve">โครงการจัดการแข่งขันกีฬา </w:t>
      </w:r>
      <w:r>
        <w:rPr>
          <w:sz w:val="32"/>
          <w:szCs w:val="32"/>
        </w:rPr>
        <w:t>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Asian Martial Art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Cs w:val="32"/>
        </w:rPr>
        <w:t>Games 2009)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4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มีผลใช้บังคับของความตกลงหุ้นส่วนเศรษฐกิจอาเซียน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ญี่ปุ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5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เสนอคณะรัฐมนตรีพิจารณานำเสนอรัฐสภาอนุมัติการลงนามความตกลงการขย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ความร่วมมือทวิภาคีทางเศรษฐกิจและการค้าในเชิงกว้างและเชิงลึกระหว่างรัฐบาลแห่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ราชอาณาจักรไทยและรัฐบาลแห่งสาธารณรัฐประชาชนจี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6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เข้าเป็นภาคีความตกลงกาแฟระหว่างประเทศฉบับปี ค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007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7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จัดตั้งคณะกรรมาธิการร่วมฝ่ายไทยว่าด้วยความร่วมมือทวิภาคีไทย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คูเว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8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ความเห็นชอบในการปรับยกระดับกงสุลกิตติมศักดิ์ไทยประจำสาธารณรัฐยูกันด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ศึกษ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59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ปรับระบบตำแหน่งบุคลากรทางการศึกษาอื่นตามมาตรา </w:t>
      </w:r>
      <w:r>
        <w:rPr>
          <w:sz w:val="32"/>
          <w:szCs w:val="32"/>
        </w:rPr>
        <w:t xml:space="preserve">38 </w:t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(2) </w:t>
      </w:r>
      <w:r>
        <w:rPr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พระราชบัญญัติระเบียบข้าราชการครูและบุคลากรทางการศึกษา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7 </w:t>
      </w:r>
      <w:r>
        <w:rPr>
          <w:sz w:val="32"/>
          <w:sz w:val="32"/>
          <w:szCs w:val="32"/>
        </w:rPr>
        <w:t>จากระบ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520" w:leader="none"/>
          <w:tab w:val="left" w:pos="2880" w:leader="none"/>
        </w:tabs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เดิมสู่ระบบใหม่ตามพระราชบัญญัติระเบียบข้าราชการพลเรือน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60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ผลการดำเนินการตามมติคณะรัฐมนตรี เรื่อง โครงการครูสหกิจ ครั้งที่ </w:t>
      </w:r>
      <w:r>
        <w:rPr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4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spacing w:lineRule="exact" w:line="340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61.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1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ต่งตั้งผู้ประสานงานคณะรัฐมนตรีและรัฐสภ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คร</w:t>
      </w:r>
      <w:r>
        <w:rPr>
          <w:sz w:val="32"/>
          <w:szCs w:val="32"/>
        </w:rPr>
        <w:t xml:space="preserve">.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pacing w:val="-8"/>
          <w:sz w:val="32"/>
          <w:szCs w:val="32"/>
        </w:rPr>
      </w:pPr>
      <w:r>
        <w:rPr>
          <w:sz w:val="32"/>
          <w:szCs w:val="32"/>
        </w:rPr>
        <w:tab/>
        <w:t xml:space="preserve">2.  </w:t>
        <w:tab/>
      </w:r>
      <w:r>
        <w:rPr>
          <w:sz w:val="32"/>
          <w:sz w:val="32"/>
          <w:szCs w:val="32"/>
        </w:rPr>
        <w:t>แต่งตั้งข้าราชการให้ดำรงตำแหน่งที่ปรึกษาการพัฒนาระบบ</w:t>
      </w:r>
      <w:r>
        <w:rPr>
          <w:spacing w:val="-8"/>
          <w:sz w:val="32"/>
          <w:sz w:val="32"/>
          <w:szCs w:val="32"/>
        </w:rPr>
        <w:t xml:space="preserve">ราชการ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ab/>
      </w:r>
      <w:r>
        <w:rPr>
          <w:spacing w:val="-8"/>
          <w:sz w:val="32"/>
          <w:szCs w:val="32"/>
        </w:rPr>
        <w:tab/>
      </w:r>
      <w:r>
        <w:rPr>
          <w:spacing w:val="-8"/>
          <w:sz w:val="32"/>
          <w:szCs w:val="32"/>
        </w:rPr>
        <w:t>(</w:t>
      </w:r>
      <w:r>
        <w:rPr>
          <w:spacing w:val="-8"/>
          <w:sz w:val="32"/>
          <w:sz w:val="32"/>
          <w:szCs w:val="32"/>
        </w:rPr>
        <w:t>สำนักนายกรัฐมนตรี</w:t>
      </w:r>
      <w:r>
        <w:rPr>
          <w:spacing w:val="-8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3.  </w:t>
        <w:tab/>
      </w:r>
      <w:r>
        <w:rPr>
          <w:sz w:val="32"/>
          <w:sz w:val="32"/>
          <w:szCs w:val="32"/>
        </w:rPr>
        <w:t xml:space="preserve">การแต่งตั้งข้าราชการพลเรือนสามัญ ระดับ </w:t>
      </w:r>
      <w:r>
        <w:rPr>
          <w:sz w:val="32"/>
          <w:szCs w:val="32"/>
        </w:rPr>
        <w:t>10 (</w:t>
      </w:r>
      <w:r>
        <w:rPr>
          <w:sz w:val="32"/>
          <w:sz w:val="32"/>
          <w:szCs w:val="32"/>
        </w:rPr>
        <w:t>กระทรวงการคลัง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4.  </w:t>
        <w:tab/>
      </w:r>
      <w:r>
        <w:rPr>
          <w:sz w:val="32"/>
          <w:sz w:val="32"/>
          <w:szCs w:val="32"/>
        </w:rPr>
        <w:t xml:space="preserve">การแต่งตั้งข้าราชการระดับ </w:t>
      </w:r>
      <w:r>
        <w:rPr>
          <w:sz w:val="32"/>
          <w:szCs w:val="32"/>
        </w:rPr>
        <w:t>10 (</w:t>
      </w:r>
      <w:r>
        <w:rPr>
          <w:sz w:val="32"/>
          <w:sz w:val="32"/>
          <w:szCs w:val="32"/>
        </w:rPr>
        <w:t>กระทรวงเกษตรและสหกรณ์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ลื่อนและแต่งตั้งข้าราชการกรุงเทพมหานครสามัญ ระดับ </w:t>
      </w:r>
      <w:r>
        <w:rPr>
          <w:sz w:val="32"/>
          <w:szCs w:val="32"/>
        </w:rPr>
        <w:t>10 (</w:t>
      </w:r>
      <w:r>
        <w:rPr>
          <w:sz w:val="32"/>
          <w:sz w:val="32"/>
          <w:szCs w:val="32"/>
        </w:rPr>
        <w:t>กระทรวงมหาดไทย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6.  </w:t>
        <w:tab/>
      </w:r>
      <w:r>
        <w:rPr>
          <w:sz w:val="32"/>
          <w:sz w:val="32"/>
          <w:szCs w:val="32"/>
        </w:rPr>
        <w:t xml:space="preserve">แต่งตั้งข้า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สาธารณสุข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7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ต่งตั้งคณะกรรมการคัดเลือกตามพระราชบัญญัติธนาคารแห่งประเทศไทย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8.  </w:t>
        <w:tab/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วัฒนธรรม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9.  </w:t>
        <w:tab/>
      </w:r>
      <w:r>
        <w:rPr>
          <w:sz w:val="32"/>
          <w:sz w:val="32"/>
          <w:szCs w:val="32"/>
        </w:rPr>
        <w:t xml:space="preserve">การแต่งตั้งข้าราชการพลเรือนสามัญ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ระทรวงการต่างประเทศ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sz w:val="32"/>
          <w:szCs w:val="32"/>
        </w:rPr>
        <w:t xml:space="preserve">10.  </w:t>
        <w:tab/>
      </w:r>
      <w:r>
        <w:rPr>
          <w:sz w:val="32"/>
          <w:sz w:val="32"/>
          <w:szCs w:val="32"/>
        </w:rPr>
        <w:t xml:space="preserve">แต่งตั้งคณะกรรมการติดตามการแก้ไขปัญหาการละเมิดสิทธิมนุษยชน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11. </w:t>
        <w:tab/>
      </w:r>
      <w:r>
        <w:rPr>
          <w:sz w:val="32"/>
          <w:sz w:val="32"/>
          <w:szCs w:val="32"/>
        </w:rPr>
        <w:t>แต่งตั้งผู้ทรงคุณวุฒิเป็นกรรมการในคณะกรรมการอนุรักษ์และพัฒนากรุงรัตนโกสินทร์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องเก่า  เพิ่มเติม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12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ต่งตั้งข้าราชการให้ดำรงตำแหน่งที่ปรึกษาด้านนโยบายและแผนง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จ้าหน้าที่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วิเคราะห์นโยบายและแผน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ช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>สำนักงานคณะกรรมการพัฒนาการเศรษฐกิจ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และสังคมแห่งชาติ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13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ต่งตั้งกรรมการอื่นในคณะกรรมการการประปานครหลวง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14.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ประธานกรรมการ  กรรมการผู้แทนองค์กรชุมชน และกรรมการผู้ทรงคุณวุฒิใน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สถาบันพัฒนาองค์กรชุมชน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exact" w:line="34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15.  </w:t>
        <w:tab/>
      </w:r>
      <w:r>
        <w:rPr>
          <w:sz w:val="32"/>
          <w:sz w:val="32"/>
          <w:szCs w:val="32"/>
        </w:rPr>
        <w:t>การแต่งตั้งประธานกรรมการ รองประธานกรรมการ และกรรมการอื่นในคณะกรรมการ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งค์การตลาด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</w:tabs>
        <w:spacing w:lineRule="exact" w:line="34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240" w:leader="none"/>
        </w:tabs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******************************</w: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4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sz w:val="32"/>
            <w:szCs w:val="32"/>
          </w:rPr>
          <w:t>www.thaigov.go.th</w:t>
        </w:r>
      </w:hyperlink>
      <w:r>
        <w:rPr>
          <w:sz w:val="32"/>
          <w:szCs w:val="32"/>
        </w:rPr>
        <w:t xml:space="preserve">  “</w: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 xml:space="preserve">www://www.thaigov.go.th                                                   </w:t>
        <w:tab/>
        <w:t xml:space="preserve">      </w:t>
        <w:tab/>
        <w:t xml:space="preserve">                     </w:t>
        <w:tab/>
        <w:t xml:space="preserve">           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่าวที่ </w:t>
      </w:r>
      <w:r>
        <w:rPr>
          <w:sz w:val="32"/>
          <w:szCs w:val="32"/>
        </w:rPr>
        <w:t>01/03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</w:t>
      </w: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       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spacing w:val="-8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pacing w:val="-8"/>
          <w:sz w:val="32"/>
          <w:sz w:val="32"/>
          <w:szCs w:val="32"/>
        </w:rPr>
        <w:t xml:space="preserve">วันนี้ เมื่อเวลา </w:t>
      </w:r>
      <w:r>
        <w:rPr>
          <w:spacing w:val="-8"/>
          <w:sz w:val="32"/>
          <w:szCs w:val="32"/>
        </w:rPr>
        <w:t xml:space="preserve">09.00 </w:t>
      </w:r>
      <w:r>
        <w:rPr>
          <w:spacing w:val="-8"/>
          <w:sz w:val="32"/>
          <w:sz w:val="32"/>
          <w:szCs w:val="32"/>
        </w:rPr>
        <w:t>น</w:t>
      </w:r>
      <w:r>
        <w:rPr>
          <w:spacing w:val="-8"/>
          <w:sz w:val="32"/>
          <w:szCs w:val="32"/>
        </w:rPr>
        <w:t xml:space="preserve">.  </w:t>
      </w:r>
      <w:r>
        <w:rPr>
          <w:spacing w:val="-8"/>
          <w:sz w:val="32"/>
          <w:sz w:val="32"/>
          <w:szCs w:val="32"/>
        </w:rPr>
        <w:t xml:space="preserve">ณ  ห้องประชุมคณะรัฐมนตรี ชั้น </w:t>
      </w:r>
      <w:r>
        <w:rPr>
          <w:spacing w:val="-8"/>
          <w:sz w:val="32"/>
          <w:szCs w:val="32"/>
        </w:rPr>
        <w:t xml:space="preserve">2 </w:t>
      </w:r>
      <w:r>
        <w:rPr>
          <w:spacing w:val="-8"/>
          <w:sz w:val="32"/>
          <w:sz w:val="32"/>
          <w:szCs w:val="32"/>
        </w:rPr>
        <w:t>สำนักเลขาธิการคณะรัฐมนตรี ทำเนียบรัฐบาล</w:t>
      </w:r>
      <w:r>
        <w:rPr>
          <w:sz w:val="32"/>
          <w:sz w:val="32"/>
          <w:szCs w:val="32"/>
        </w:rPr>
        <w:t xml:space="preserve">                           นายอภิสิทธิ์ เวชชาชีวะ นายกรัฐมนตรี  เป็นประธานการประชุมคณะรัฐมนตรี 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จากนั้น  </w:t>
      </w:r>
      <w:r>
        <w:rPr>
          <w:sz w:val="32"/>
          <w:sz w:val="32"/>
          <w:szCs w:val="32"/>
        </w:rPr>
        <w:t xml:space="preserve">นายปณิธาน  วัฒนายากร รองเลขาธิการนายกรัฐมนตรีฝ่ายการเมือง ปฏิบัติหน้าที่โฆษกประจำสำนักนายกรัฐมนตรี </w:t>
      </w:r>
      <w:r>
        <w:rPr>
          <w:sz w:val="32"/>
          <w:sz w:val="32"/>
          <w:szCs w:val="32"/>
        </w:rPr>
        <w:t xml:space="preserve">นายศุภชัย  ใจสมุทร รองโฆษกประจำสำนักนายกรัฐมนตรี  และนายศุภรักษ์  ควรหา  รองโฆษกประจำสำนักนายกรัฐมนตรี  ได้แถลงข่าวผลการประชุมคณะรัฐมนตรี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สาระสำคัญได้ดังนี้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5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>1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จัดตั้งสำนักงานนวัตกรรม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งค์การ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2. </w:t>
        <w:tab/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 xml:space="preserve">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คณะกรรมการนโยบายที่ดิน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มาตรฐานการจัดทำแผนที่ในที่ดินของรัฐ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พระราชบัญญัติพัฒนาเมือง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บัญญัติศาลเยาวชนและครอบครัวและวิธีพิจารณาคดีเยาวชนและครอบครัว 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่า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ประกาศสำนักนายกรัฐมนตรี เรื่อง กำหนดวันห้ามขายเครื่องดื่มแอลกอฮอล์ 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2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7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หลักเกณฑ์ วิธีการ และเงื่อนไขการขอใบอนุญาตและการออก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ใบอนุญาตและการควบคุมการปฏิบัติงานของผู้รับใบอนุญาตเป็นผู้มีสิทธิทำรายงาน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ผลกระทบสิ่งแวดล้อม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8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ระเบียบสำนักนายกรัฐมนตรีว่าด้วยการบริหารกิจการอวกาศ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9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กำหนดมาตรฐานในการบริหารและการจัดการด้านความปลอดภัย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าชีวอนามัย และสภาพแวดล้อมในการทำงานเกี่ยวกับเครื่องจักร ปั้นจั่น และหม้อน้ำ </w:t>
      </w:r>
    </w:p>
    <w:p>
      <w:pPr>
        <w:pStyle w:val="Normal"/>
        <w:spacing w:lineRule="exact" w:line="320"/>
        <w:ind w:left="2880" w:hanging="0"/>
        <w:rPr>
          <w:sz w:val="32"/>
          <w:szCs w:val="32"/>
        </w:rPr>
      </w:pP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ระเบียบกระทรวงการคลังว่าด้วยค่าใช้จ่ายในการฝึกอบรม การจัดงานและการประชุม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หว่างประเทศ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ระเบียบสำนักนายกรัฐมนตรีว่าด้วยการพัสดุ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ประกาศกระทรวงกลาโหม เรื่อง กำหนดยุทธภัณฑ์ที่ต้องขออนุญาตตาม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พระราชบัญญัติควบคุมยุทธภัณฑ์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30 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13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ระเบียบกระทรวงการคลังว่าด้วยเงินทดรองราชการเพื่อช่วยเหลือผู้ประสบภัยพิบัติ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ณีฉุกเฉิ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..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14.</w:t>
      </w:r>
      <w:r>
        <w:rPr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่างกฎกระทรวงแบ่งส่วนราชการกรมอุตุนิยมวิทยา  กระทรวงเทคโนโลยีสารสนเทศและ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การสื่อสาร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numPr>
          <w:ilvl w:val="0"/>
          <w:numId w:val="1"/>
        </w:numPr>
        <w:spacing w:lineRule="exact" w:line="3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่างพระราชกฤษฎีกาให้มีการเลือกตั้งสมาชิกสภาผู้แทนราษฎรจังหวัดร้อยเอ็ด 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ขตเลือกตั้ง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แทนตำแหน่งที่ว่าง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</w:tabs>
        <w:spacing w:lineRule="exact" w:line="3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>16.</w:t>
        <w:tab/>
        <w:t xml:space="preserve">    </w:t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ติคณะกรรมการนโยบายพลังงานแห่งชาติ ครั้งที่ </w:t>
      </w:r>
      <w:r>
        <w:rPr>
          <w:sz w:val="32"/>
          <w:szCs w:val="32"/>
        </w:rPr>
        <w:t>2/2552 (</w:t>
      </w:r>
      <w:r>
        <w:rPr>
          <w:sz w:val="32"/>
          <w:sz w:val="32"/>
          <w:szCs w:val="32"/>
        </w:rPr>
        <w:t xml:space="preserve">ครั้งที่ </w:t>
      </w:r>
      <w:r>
        <w:rPr>
          <w:sz w:val="32"/>
          <w:szCs w:val="32"/>
        </w:rPr>
        <w:t>124)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17.</w:t>
        <w:tab/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รับการสนับสนุนงบประมาณ โครงการสู้วิกฤตเศรษฐกิจด้วยปรัชญาเศรษฐกิจพอเพีย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18.</w:t>
      </w:r>
      <w:r>
        <w:rPr>
          <w:sz w:val="32"/>
          <w:szCs w:val="32"/>
        </w:rPr>
        <w:t xml:space="preserve"> </w:t>
        <w:tab/>
        <w:t xml:space="preserve"> </w:t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อนุมัติกู้เงินเพื่อนำไปชำระหนี้ค่าดอกเบี้ยที่ถึงกำหนดชำระในปีงบประมาณ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ของ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องค์การขนส่งมวลชนกรุงเทพ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19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กำกับดูแลและตรวจสอบโครงการรับจำนำข้าวเปลือกของรัฐบาล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20.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การติดตามและประเมินผล </w:t>
      </w:r>
      <w:r>
        <w:rPr>
          <w:sz w:val="32"/>
          <w:szCs w:val="32"/>
        </w:rPr>
        <w:t xml:space="preserve">FTA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21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ดูแลราคาสินค้าอุปโภคบริโภค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22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แก้ไขปัญหานมในภาพรวมทั้งระบบ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23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ผลการดำเนินการโครงการแทรกแซงตลาดมันสำปะหลัง ปี </w:t>
      </w:r>
      <w:r>
        <w:rPr>
          <w:sz w:val="32"/>
          <w:szCs w:val="32"/>
        </w:rPr>
        <w:t xml:space="preserve">2551/52   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24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การรายงานแผนการจ่าย“เช็คช่วยชาติ” ต่อคณะรัฐมนตรี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25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ประกาศพื้นที่พิเศษเพื่อการท่องเที่ยวอย่างยั่งยืนเมืองพัทยาและพื้นที่เชื่อมโยง</w:t>
      </w:r>
    </w:p>
    <w:p>
      <w:pPr>
        <w:pStyle w:val="Normal"/>
        <w:spacing w:lineRule="exact" w:line="320"/>
        <w:rPr/>
      </w:pPr>
      <w:r>
        <w:rPr>
          <w:sz w:val="32"/>
          <w:szCs w:val="32"/>
        </w:rPr>
        <w:tab/>
        <w:tab/>
        <w:t xml:space="preserve">26.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ดัชนีราคาผู้บริโภคทั่วไปและดัชนีราคาผู้บริโภคพื้นฐานของประเทศเดือนกุมภาพันธ์ </w:t>
      </w:r>
      <w:r>
        <w:rPr>
          <w:sz w:val="32"/>
          <w:szCs w:val="32"/>
        </w:rPr>
        <w:t xml:space="preserve">2552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27.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ความเห็นชอบในการเพิกถอนพื้นที่อุทยานแห่งชาติเวียงโกศัยบางส่วน เพื่อการก่อสร้าง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โครงการอ่างเก็บน้ำห้วยแม่ปะ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ันเนื่องมาจากพระราชดำริ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ตำบลแม่ปะ อำเภอเถิน 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จังหวัดลำปาง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8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ผนแม่บทป้องกันและบรรเทาภัยจากคลื่นสึนาม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ะยะ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ปี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29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ผนปฏิบัติการลดความเสี่ยงจากภัยพิบัติแห่งชาติในเชิงยุทธศาสตร์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30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เสนอแบบรายงานและกรอบแนวทางการติดตามประเมินความก้าวหน้าการปฏิบัติ</w:t>
      </w:r>
    </w:p>
    <w:p>
      <w:pPr>
        <w:pStyle w:val="Normal"/>
        <w:spacing w:lineRule="exact" w:line="320"/>
        <w:ind w:left="288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ามนโยบายและแผนปฏิบัติการแม่บทแห่งชาติด้านสิทธิมนุษยช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แผนสิทธิมนุษยชนแห่งชาติ ฉบับที่ </w:t>
      </w:r>
      <w:r>
        <w:rPr>
          <w:sz w:val="32"/>
          <w:szCs w:val="32"/>
        </w:rPr>
        <w:t xml:space="preserve">1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 xml:space="preserve">31.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อนุมัติโครงการหอดูดาวภูมิภาคสำหรับประชาชน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32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อเสนอมาตรการปรับปรุงอัตรากำลังของส่วนราชกา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โครงการเกษียณอายุก่อนกำหนด</w:t>
      </w:r>
      <w:r>
        <w:rPr>
          <w:sz w:val="32"/>
          <w:szCs w:val="32"/>
        </w:rPr>
        <w:t>)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33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โยบายสร้างจิตสำนึกเยาวชนด้านอนุรักษ์ทรัพยากรธรรมชาติและสิ่งแวดล้อม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34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ารดำเนินงานการสร้างหลักประกันสุขภาพถ้วนหน้า ปีงบประมาณ </w:t>
      </w:r>
      <w:r>
        <w:rPr>
          <w:sz w:val="32"/>
          <w:szCs w:val="32"/>
        </w:rPr>
        <w:t xml:space="preserve">2551 (1 </w:t>
      </w:r>
      <w:r>
        <w:rPr>
          <w:sz w:val="32"/>
          <w:sz w:val="32"/>
          <w:szCs w:val="32"/>
        </w:rPr>
        <w:t xml:space="preserve">ตุลาคม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2550 – 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1) </w:t>
      </w:r>
      <w:r>
        <w:rPr>
          <w:sz w:val="32"/>
          <w:sz w:val="32"/>
          <w:szCs w:val="32"/>
        </w:rPr>
        <w:t xml:space="preserve">และปีงบประมาณ </w:t>
      </w:r>
      <w:r>
        <w:rPr>
          <w:sz w:val="32"/>
          <w:szCs w:val="32"/>
        </w:rPr>
        <w:t xml:space="preserve">2552 (1 </w:t>
      </w:r>
      <w:r>
        <w:rPr>
          <w:sz w:val="32"/>
          <w:sz w:val="32"/>
          <w:szCs w:val="32"/>
        </w:rPr>
        <w:t xml:space="preserve">ตุลาคม –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1)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35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สรุปผลการบริหารกองทุนประกันสังคม ประจำปี </w:t>
      </w:r>
      <w:r>
        <w:rPr>
          <w:sz w:val="32"/>
          <w:szCs w:val="32"/>
        </w:rPr>
        <w:t xml:space="preserve">2551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6. 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rFonts w:eastAsia="Angsana New"/>
          <w:color w:val="000000"/>
          <w:spacing w:val="-12"/>
          <w:sz w:val="32"/>
          <w:szCs w:val="32"/>
        </w:rPr>
        <w:tab/>
      </w:r>
      <w:r>
        <w:rPr>
          <w:rFonts w:eastAsia="Angsana New"/>
          <w:color w:val="000000"/>
          <w:spacing w:val="-12"/>
          <w:sz w:val="32"/>
          <w:sz w:val="32"/>
          <w:szCs w:val="32"/>
        </w:rPr>
        <w:t>สรุปสถานการณ์</w:t>
      </w:r>
      <w:r>
        <w:rPr>
          <w:spacing w:val="-12"/>
          <w:sz w:val="32"/>
          <w:sz w:val="32"/>
          <w:szCs w:val="32"/>
        </w:rPr>
        <w:t xml:space="preserve">ภัยแล้ง และการให้ความช่วยเหลือ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 xml:space="preserve">ข้อมูล ณ วันที่ </w:t>
      </w:r>
      <w:r>
        <w:rPr>
          <w:spacing w:val="-12"/>
          <w:sz w:val="32"/>
          <w:szCs w:val="32"/>
        </w:rPr>
        <w:t xml:space="preserve">23 </w:t>
      </w:r>
      <w:r>
        <w:rPr>
          <w:spacing w:val="-12"/>
          <w:sz w:val="32"/>
          <w:sz w:val="32"/>
          <w:szCs w:val="32"/>
        </w:rPr>
        <w:t xml:space="preserve">มีนาคม </w:t>
      </w:r>
      <w:r>
        <w:rPr>
          <w:spacing w:val="-12"/>
          <w:sz w:val="32"/>
          <w:szCs w:val="32"/>
        </w:rPr>
        <w:t>2552)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37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งานการตรวจติดตามสถานการณ์การบุกรุกทำลายทรัพยากรป่าไม้ หมอกควันไฟป่า 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และภัยแล้งในพื้นที่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ำปาง และ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ลำพูน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ต่างประเทศ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>38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พิจารณาออกหนังสือแลกเปลี่ยนกับรัฐบาลญี่ปุ่นในการให้สิทธิพิเศษแก่เจ้าหน้าที่ของ</w:t>
      </w:r>
    </w:p>
    <w:p>
      <w:pPr>
        <w:pStyle w:val="Normal"/>
        <w:spacing w:lineRule="exact" w:line="320"/>
        <w:ind w:left="288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ธนาคารเพื่อความร่วมมือระหว่างประเทศแห่งญี่ปุ่น </w:t>
      </w:r>
      <w:r>
        <w:rPr>
          <w:sz w:val="32"/>
          <w:szCs w:val="32"/>
        </w:rPr>
        <w:t xml:space="preserve">(JBIC) </w:t>
      </w:r>
      <w:r>
        <w:rPr>
          <w:sz w:val="32"/>
          <w:sz w:val="32"/>
          <w:szCs w:val="32"/>
        </w:rPr>
        <w:t xml:space="preserve">เดิมที่โอนมาเป็นเจ้าหน้าที่องค์การความร่วมมือระหว่างประเทศของญี่ปุ่น </w:t>
      </w:r>
      <w:r>
        <w:rPr>
          <w:sz w:val="32"/>
          <w:szCs w:val="32"/>
        </w:rPr>
        <w:t xml:space="preserve">(JICA) </w:t>
      </w:r>
      <w:r>
        <w:rPr>
          <w:sz w:val="32"/>
          <w:sz w:val="32"/>
          <w:szCs w:val="32"/>
        </w:rPr>
        <w:t xml:space="preserve">ตั้งแต่วั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1 </w:t>
      </w:r>
    </w:p>
    <w:p>
      <w:pPr>
        <w:pStyle w:val="Normal"/>
        <w:spacing w:lineRule="exact" w:line="320"/>
        <w:ind w:left="288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39. </w:t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อความเห็นชอบแนวทางการประชุมคณะกรรมาธิการร่วมว่าด้วยความร่วมมือไทย – ลาว  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รั้งที่  </w:t>
      </w:r>
      <w:r>
        <w:rPr>
          <w:sz w:val="32"/>
          <w:szCs w:val="32"/>
        </w:rPr>
        <w:t>15</w:t>
      </w:r>
    </w:p>
    <w:p>
      <w:pPr>
        <w:pStyle w:val="Normal"/>
        <w:spacing w:lineRule="exact" w:line="320"/>
        <w:ind w:left="720" w:firstLine="720"/>
        <w:rPr>
          <w:sz w:val="32"/>
          <w:szCs w:val="32"/>
        </w:rPr>
      </w:pPr>
      <w:r>
        <w:rPr>
          <w:sz w:val="32"/>
          <w:szCs w:val="32"/>
        </w:rPr>
        <w:t>40.</w:t>
        <w:tab/>
      </w:r>
      <w:r>
        <w:rPr>
          <w:sz w:val="32"/>
          <w:sz w:val="32"/>
          <w:szCs w:val="32"/>
        </w:rPr>
        <w:t xml:space="preserve">เรื่อง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งานผลการเลือกตั้งในตำแหน่งรองเลขาธิการองค์การโทรคมนาคมแห่งเอเชียและ</w:t>
      </w:r>
    </w:p>
    <w:p>
      <w:pPr>
        <w:pStyle w:val="Normal"/>
        <w:spacing w:lineRule="exact" w:line="320"/>
        <w:ind w:left="288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ปซิฟิก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  <w:t>41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ารประชุมรัฐมนตรีว่าการกระทรวงการคลังอาเซียน </w:t>
      </w:r>
      <w:r>
        <w:rPr>
          <w:sz w:val="32"/>
          <w:szCs w:val="32"/>
        </w:rPr>
        <w:t xml:space="preserve">+ 3 </w:t>
      </w:r>
      <w:r>
        <w:rPr>
          <w:sz w:val="32"/>
          <w:sz w:val="32"/>
          <w:szCs w:val="32"/>
        </w:rPr>
        <w:t>สมัยพิเศษ  และการประชุม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อื่นๆ ที่เกี่ยวข้อ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52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42. </w:t>
        <w:tab/>
        <w:t xml:space="preserve">   </w:t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1.  </w:t>
      </w:r>
      <w:r>
        <w:rPr>
          <w:sz w:val="32"/>
          <w:sz w:val="32"/>
          <w:szCs w:val="32"/>
        </w:rPr>
        <w:t xml:space="preserve">แต่งตั้งอะมีรุ้ลฮัจย์  หรือรออิสบิซาตุลอัจย์ อัลรัสมียะห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ัวหน้าคณะผู้แทนฮัจย์</w:t>
      </w:r>
    </w:p>
    <w:p>
      <w:pPr>
        <w:pStyle w:val="Normal"/>
        <w:spacing w:lineRule="exact" w:line="320"/>
        <w:ind w:left="144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อย่างเป็นทางการ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ารแต่งตั้งข้าราชการให้ดำรงตำแหน่งผู้ตรวจราชการสำนักนายกรัฐมนตรี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ผู้ตรวจราชการกระทรวง ระดับสูง</w:t>
      </w:r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32"/>
          <w:szCs w:val="32"/>
        </w:rPr>
      </w:pPr>
      <w:r>
        <w:rPr>
          <w:sz w:val="32"/>
          <w:sz w:val="32"/>
          <w:szCs w:val="32"/>
        </w:rPr>
        <w:t>การแต่งตั้งประธานกรรมการและกรรมการอื่นในคณะกรรมการองค์การจัดการน้ำเสีย</w:t>
      </w:r>
    </w:p>
    <w:p>
      <w:pPr>
        <w:pStyle w:val="Normal"/>
        <w:spacing w:lineRule="exact" w:line="320"/>
        <w:ind w:left="2160" w:firstLine="72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แต่งตั้งข้าราชการการเมื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นักเลขาธิการนายกรัฐมนตรี</w:t>
      </w:r>
      <w:r>
        <w:rPr>
          <w:sz w:val="32"/>
          <w:szCs w:val="32"/>
        </w:rPr>
        <w:t xml:space="preserve">)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5.   </w:t>
      </w:r>
      <w:r>
        <w:rPr>
          <w:sz w:val="32"/>
          <w:sz w:val="32"/>
          <w:szCs w:val="32"/>
        </w:rPr>
        <w:t xml:space="preserve">แต่งตั้งกรรมการผู้ช่วยรัฐมนตรี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  <w:tab/>
        <w:tab/>
        <w:tab/>
        <w:t xml:space="preserve">6.   </w:t>
      </w:r>
      <w:r>
        <w:rPr>
          <w:sz w:val="32"/>
          <w:sz w:val="32"/>
          <w:szCs w:val="32"/>
        </w:rPr>
        <w:t>แต่งตั้งกรรมการผู้ทรงคุณวุฒิตามพระราชบัญญัติส่งเสริมกิจการฮัจย์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24 </w:t>
      </w:r>
    </w:p>
    <w:p>
      <w:pPr>
        <w:pStyle w:val="Normal"/>
        <w:spacing w:lineRule="exact" w:line="32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240" w:leader="none"/>
        </w:tabs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******************************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20"/>
        <w:jc w:val="center"/>
        <w:rPr/>
      </w:pPr>
      <w:r>
        <w:rPr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sz w:val="32"/>
          <w:szCs w:val="32"/>
        </w:rPr>
        <w:t>F.M. 92.5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20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3">
        <w:r>
          <w:rPr>
            <w:rStyle w:val="InternetLink"/>
            <w:sz w:val="32"/>
            <w:szCs w:val="32"/>
          </w:rPr>
          <w:t>www.thaigov.go.th</w:t>
        </w:r>
      </w:hyperlink>
      <w:r>
        <w:rPr>
          <w:sz w:val="32"/>
          <w:szCs w:val="32"/>
        </w:rPr>
        <w:t xml:space="preserve">  “</w:t>
      </w:r>
    </w:p>
    <w:sectPr>
      <w:type w:val="nextPage"/>
      <w:pgSz w:w="11906" w:h="16838"/>
      <w:pgMar w:left="851" w:right="2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bCs/>
      <w:sz w:val="50"/>
      <w:szCs w:val="5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yperlink" Target="http://www.thaigov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07:00Z</dcterms:created>
  <dc:creator>ponglikit</dc:creator>
  <dc:description/>
  <cp:keywords/>
  <dc:language>en-US</dc:language>
  <cp:lastModifiedBy>ponglikit</cp:lastModifiedBy>
  <cp:lastPrinted>2009-03-25T14:52:00Z</cp:lastPrinted>
  <dcterms:modified xsi:type="dcterms:W3CDTF">2009-03-25T22:34:00Z</dcterms:modified>
  <cp:revision>5</cp:revision>
  <dc:subject/>
  <dc:title>http://www</dc:title>
</cp:coreProperties>
</file>