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56"/>
        <w:gridCol w:w="1608"/>
        <w:gridCol w:w="1964"/>
        <w:gridCol w:w="1513"/>
        <w:gridCol w:w="1513"/>
        <w:gridCol w:w="753"/>
        <w:gridCol w:w="707"/>
        <w:gridCol w:w="848"/>
      </w:tblGrid>
      <w:tr>
        <w:trPr>
          <w:trHeight w:val="883" w:hRule="atLeast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กลุ่มพยากรณ์อากาศ   </w:t>
            </w: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ศูนย์อุตุนิยมวิทยาภาคเหน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มอุตุนิยมวิทยา  กระทรวงเทคโนโลยีสารสนเทศและการสื่อสา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ร</w:t>
            </w:r>
          </w:p>
        </w:tc>
      </w:tr>
      <w:tr>
        <w:trPr/>
        <w:tc>
          <w:tcPr>
            <w:tcW w:w="104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การคาดหมายลักษณะอากาศของภาคเหนือ  เดือน  เมษายน 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ลักษณะทั่วไป </w:t>
            </w:r>
            <w:r>
              <w:rPr>
                <w:sz w:val="30"/>
                <w:sz w:val="30"/>
                <w:szCs w:val="30"/>
              </w:rPr>
              <w:t>เดือนเมษาย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วลอากาศร้อนปกคลุมตลอดเดื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ำให้ตอนบนของภาคมีอากาศเย็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ับมีหมอกในตอนเช้า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กลางว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มีอากาศแห้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บอ้าวมากขึ้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้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ร้อนจัดได้บางว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ับมีหมอกแดดตลอดว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กิดพายุฤดูร้อนได้บางว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มื่อมวลอากาศเย็นปะทะกับมวลอากาศร้อนที่ปกคลุม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อากาศร้อนถึงร้อนจัดต่อเนื่องระยะเวลาหลายว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โดยทั่วไปเดือนน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ุณหภูมิใกล้เคียงค่าเฉลี่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ิมาณฝนสูงกว่าค่าเฉลี่ยเล็กน้อ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33" w:leader="none"/>
              </w:tabs>
              <w:spacing w:before="0" w:after="12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0"/>
                <w:sz w:val="30"/>
                <w:szCs w:val="30"/>
              </w:rPr>
              <w:t xml:space="preserve">ข้อควรระวั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ายุฤดูร้อน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ายุฝนฟ้าคะนอง ลมกระโชกแรง กับมีลูกเห็บตกบางแห่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ฟป่าและหมอกควัน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ซึ่งอากาศร้อนและแห้ง จะเอื้ออำนวยต่อการเกิดอัคคีภัย ตลอดจนไฟป่าได้ง่า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ความแห้งแล้งในพื้นที่ที่มีปริมาณฝนสะสมน้อยนอกเขตชลประทาน จึงขอให้ประชาชน และเกษตรกร ในภาคเหนือ โดยเฉพาะพื้นที่เสี่ยงภัยธรรมชาติดังกล่าว เตรียมพร้อมรับสถานการณ์ วางแผนป้องกัน และระวังภัยธรรมชาติ ซึ่งจะทำความเสียหายแก่ชีวิต ทรัพย์สินสิ่งปลูกสร้าง และพืชผลทางการเกษตร ในช่วงฤดูร้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ลอดจน ติดตามสภาพอากาศ ที่หมายเลขโทรศัพท์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53-277919     053-92236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www.cmmet.tmd.go.th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ด้ตลอ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ชั่วโมง  </w:t>
            </w:r>
          </w:p>
        </w:tc>
      </w:tr>
      <w:tr>
        <w:trPr>
          <w:trHeight w:val="727" w:hRule="atLeast"/>
          <w:cantSplit w:val="true"/>
        </w:trPr>
        <w:tc>
          <w:tcPr>
            <w:tcW w:w="6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ngsana New" w:hAnsi="Angsana New" w:eastAsia="Cordia New" w:cs="Angsana New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36"/>
                <w:sz w:val="36"/>
                <w:szCs w:val="36"/>
              </w:rPr>
              <w:t xml:space="preserve">เดือน เมษายน </w:t>
            </w:r>
            <w:r>
              <w:rPr>
                <w:rFonts w:cs="Angsana New" w:ascii="Angsana New" w:hAnsi="Angsana New"/>
                <w:b/>
                <w:bCs/>
                <w:color w:val="0000FF"/>
                <w:sz w:val="36"/>
                <w:szCs w:val="36"/>
              </w:rPr>
              <w:t>2552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คาดหมายอุณหภูมิ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เซลเซียส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ปริมาณฝน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(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ิลลิเมต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6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จังหวั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ต่ำสุ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สูงสุด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ฝน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วัน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ภาคเหนือ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ช้ามีหมอก ตอนบนของภาคอากาศเย็น อุณหภูมิต่ำสุด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9-25  </w:t>
            </w:r>
            <w:r>
              <w:rPr>
                <w:rFonts w:eastAsia="Symbol" w:cs="Symbol" w:ascii="Symbol" w:hAnsi="Symbol"/>
                <w:sz w:val="30"/>
                <w:szCs w:val="30"/>
              </w:rPr>
              <w:t>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 บ่ายอากาศร้อน แห้ง อบอ้าว กับมีหมอกแดด อุณหภูมิสูงสุด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3-39 </w:t>
            </w:r>
            <w:r>
              <w:rPr>
                <w:rFonts w:eastAsia="Symbol" w:cs="Symbol" w:ascii="Symbol" w:hAnsi="Symbol"/>
                <w:sz w:val="30"/>
                <w:szCs w:val="30"/>
              </w:rPr>
              <w:t>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 มีพายุฤดูร้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ายุฝนฟ้าคะนอง ลมกระโชกแรง กับมีลูกเห็บตกบางแห่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ด้บางวัน  ปริมาณฝน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-100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-1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  ลมใต้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ะวันตกเฉียงใต้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-15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โลเมตรต่อชั่วโม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/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eastAsia="Cordia New"/>
                <w:szCs w:val="24"/>
              </w:rPr>
              <w:t>21-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7-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60/6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19-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3-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95/11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ะเย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1-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4-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95/9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1-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5-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55/7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พูน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1-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6-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43/7</w:t>
            </w:r>
          </w:p>
        </w:tc>
      </w:tr>
      <w:tr>
        <w:trPr>
          <w:trHeight w:val="11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10"/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1-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10"/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6-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10"/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66/7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1-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5-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97/9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</w:rPr>
              <w:drawing>
                <wp:inline distT="0" distB="0" distL="0" distR="0">
                  <wp:extent cx="3201035" cy="2095500"/>
                  <wp:effectExtent l="0" t="0" r="0" b="0"/>
                  <wp:docPr id="1" name="mapno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pno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พร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2-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6-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78/7</w:t>
            </w:r>
          </w:p>
        </w:tc>
      </w:tr>
      <w:tr>
        <w:trPr>
          <w:trHeight w:val="152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ุตรดิตถ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52"/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3-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52"/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7-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52"/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79/7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โขทัย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3-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6-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49/6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จิตร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4-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5-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59/8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4-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6-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55/6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5-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7-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43/5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ชรบูรณ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3-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6-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68/8</w:t>
            </w:r>
          </w:p>
        </w:tc>
      </w:tr>
      <w:tr>
        <w:trPr>
          <w:trHeight w:val="34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แพงเพชร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23-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36-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8"/>
              <w:rPr>
                <w:rFonts w:eastAsia="Cordia New"/>
                <w:szCs w:val="24"/>
              </w:rPr>
            </w:pPr>
            <w:r>
              <w:rPr>
                <w:rFonts w:eastAsia="Cordia New"/>
                <w:szCs w:val="24"/>
              </w:rPr>
              <w:t>47/6</w:t>
            </w:r>
          </w:p>
        </w:tc>
      </w:tr>
      <w:tr>
        <w:trPr>
          <w:trHeight w:val="377" w:hRule="atLeast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รุป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อากาศ แห้ง อบอ้าว กับมีหมอกแดด ในตอนกลางวัน อากาศร้อน </w:t>
            </w:r>
            <w:r>
              <w:rPr>
                <w:rFonts w:cs="Angsana New" w:ascii="Angsana New" w:hAnsi="Angsana New"/>
                <w:color w:val="0000FF"/>
                <w:sz w:val="28"/>
              </w:rPr>
              <w:t>/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>ร้อนจัดได้บางวัน เกิดพายุฤดูร้อนเมื่อมวลอากาศเย็นปะทะกับมวลอากาศร้อน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โดยทั่วไปเดือนนี้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อุณหภูมิใกล้เคียงค่าเฉลี่ย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Cs w:val="30"/>
              </w:rPr>
              <w:t>/</w:t>
            </w:r>
            <w:r>
              <w:rPr>
                <w:color w:val="0000FF"/>
                <w:sz w:val="30"/>
                <w:sz w:val="30"/>
                <w:szCs w:val="30"/>
              </w:rPr>
              <w:t>ปริมาณฝนสูงกว่าค่าเฉลี่ย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>เล็กน้อย</w:t>
            </w:r>
          </w:p>
        </w:tc>
      </w:tr>
      <w:tr>
        <w:trPr>
          <w:trHeight w:val="37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ย็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6-23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้อ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5-40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้อนจัด สูงกว่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0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</w:p>
        </w:tc>
        <w:tc>
          <w:tcPr>
            <w:tcW w:w="5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ณหภูมิสูงสุ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4.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ascii="Angsana New" w:hAnsi="Angsana New"/>
                <w:b/>
                <w:b/>
                <w:bCs/>
              </w:rPr>
              <w:t>ซ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ที่ สอต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ตรดิตถ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7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2503</w:t>
            </w:r>
          </w:p>
        </w:tc>
      </w:tr>
      <w:tr>
        <w:trPr>
          <w:trHeight w:val="667" w:hRule="atLeast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FF"/>
                <w:sz w:val="28"/>
              </w:rPr>
              <w:t xml:space="preserve">                 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>นางสันทนีย์ ไชยเชียงพิณ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 ผู้จัดทำ                                             กลุ่มพยากรณ์อากาศ โท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0-5327-7919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  053-922365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โทรสาร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0-5327-7815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       0-5320-3802                        http://www.cmmet.tmd.go.th              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lang w:val="fr-FR"/>
              </w:rPr>
              <w:t>E-mail :forc@metnet.tmd.go.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both"/>
      <w:outlineLvl w:val="8"/>
    </w:pPr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01:00Z</dcterms:created>
  <dc:creator>ponglikit</dc:creator>
  <dc:description/>
  <cp:keywords/>
  <dc:language>en-US</dc:language>
  <cp:lastModifiedBy>ponglikit</cp:lastModifiedBy>
  <dcterms:modified xsi:type="dcterms:W3CDTF">2009-03-25T21:02:00Z</dcterms:modified>
  <cp:revision>4</cp:revision>
  <dc:subject/>
  <dc:title>กลุ่มพยากรณ์อากาศ</dc:title>
</cp:coreProperties>
</file>