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ก้าวหน้าในการขับเคลื่อนระเบียบวาระแห่งชุมชนจังหวัดชียงใหม่  ประเดือน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กรมการพัฒนาชุมชนได้มอบหมายให้จังหวัดดำเนินการขับเคลื่อนระเบียบวาระแห่งชุมชน       โดยมีวัตถุประสงค์เพื่อกระตุ้นให้ทุกภาคส่วนเห็นความสำคัญของชุมชน และร่วมกันพัฒนาชุมชนแบบบูรณาการ  และเพื่อให้ชุมชนมีบทบาทในการร่วมคิด  ร่วมจัดทำแผน และร่วมดำเนินการแก้ไขปัญหาของชุมชนอย่างต่อเนื่อง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สำนักงานพัฒนาชุมชนอำเภอ  จังหวัด  ได้ร่วมกับภาคีการพัฒนา  ดำเนินการขับเคลื่อนระเบียบวาระแห่งชุมชน  และดำเนินการตามยุทธศาสตร์กรมการพัฒนาชุมชน  ดังนี้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การพัฒนาคุณภาพแผนชุมชน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1.1.  </w:t>
      </w:r>
      <w:r>
        <w:rPr>
          <w:rFonts w:ascii="Angsana New" w:hAnsi="Angsana New"/>
          <w:sz w:val="32"/>
          <w:sz w:val="32"/>
          <w:szCs w:val="32"/>
        </w:rPr>
        <w:t>การประชาสัมพันธ์กระบวนการวางแผนชุมชนโดยสื่อในชุมชน  ได้แก่   วิทยุชุมชน       เสียงตามสายและในการประชุมทุกระ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1.2.  </w:t>
      </w:r>
      <w:r>
        <w:rPr>
          <w:rFonts w:ascii="Angsana New" w:hAnsi="Angsana New"/>
          <w:sz w:val="32"/>
          <w:sz w:val="32"/>
          <w:szCs w:val="32"/>
        </w:rPr>
        <w:t>ประชุมคณะทำงานระดับอำเภอเตรียมการจัดเวทีบูรณาการแผนชุมชนระดับอำเภอ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>อำเภ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1.3.  </w:t>
      </w:r>
      <w:r>
        <w:rPr>
          <w:rFonts w:ascii="Angsana New" w:hAnsi="Angsana New"/>
          <w:sz w:val="32"/>
          <w:sz w:val="32"/>
          <w:szCs w:val="32"/>
        </w:rPr>
        <w:t>ประชุมวิทยากรกระบวนการเพื่อสนับสนุนการปรับแผนชุมชนในระดับหมู่บ้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ตำบล   และการยกระดับคุณภาพแผนตามเกณฑ์ชี้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1.4.  </w:t>
      </w:r>
      <w:r>
        <w:rPr>
          <w:rFonts w:ascii="Angsana New" w:hAnsi="Angsana New"/>
          <w:sz w:val="32"/>
          <w:sz w:val="32"/>
          <w:szCs w:val="32"/>
        </w:rPr>
        <w:t>ส่งเสริมกระบวนการชุมชน  ในการจัดเวทีรับรองผลการจัดเก็บข้อมูล  จปฐ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,       </w:t>
      </w:r>
      <w:r>
        <w:rPr>
          <w:rFonts w:ascii="Angsana New" w:hAnsi="Angsana New"/>
          <w:sz w:val="32"/>
          <w:sz w:val="32"/>
          <w:szCs w:val="32"/>
        </w:rPr>
        <w:t>ให้มีการวิเคราะห์ข้อมูลเพื่อนำไปวางแผ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ับแผนในระดับหมู่บ้าน 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1.5. </w:t>
      </w:r>
      <w:r>
        <w:rPr>
          <w:rFonts w:ascii="Angsana New" w:hAnsi="Angsana New"/>
          <w:sz w:val="32"/>
          <w:sz w:val="32"/>
          <w:szCs w:val="32"/>
        </w:rPr>
        <w:t>ประชุมผู้นำชุมชนเพื่อรับทราบหลักเกณฑ์และแนวทางการดำเนินงานโครงการชุมชนพอเพียงเพื่อนำไปสู่การจัดเวทีพิจารณา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ในแผนชุมชน     และการปรับแผนชุมชน     เพื่อขอรับการสนับสนุนงบประมาณในปี 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1.6  </w:t>
      </w:r>
      <w:r>
        <w:rPr>
          <w:rFonts w:ascii="Angsana New" w:hAnsi="Angsana New"/>
          <w:sz w:val="32"/>
          <w:sz w:val="32"/>
          <w:szCs w:val="32"/>
        </w:rPr>
        <w:t xml:space="preserve">จัดเวทีประชาคมพิจารณาปัญหาความต้องการของหมู่บ้าน   </w:t>
      </w:r>
      <w:r>
        <w:rPr>
          <w:rFonts w:cs="Angsana New" w:ascii="Angsana New" w:hAnsi="Angsana New"/>
          <w:sz w:val="32"/>
          <w:szCs w:val="32"/>
        </w:rPr>
        <w:t xml:space="preserve">1,825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จัดเรียงลำดับความสำคัญและรับรองแผนเพื่อขอรับการสนับสนุนงบประมาณตามโครงการชุมชนพอเพียง  ปี 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การขับเคลื่อนปรัชญาของเศรษฐกิจพอเพียง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u w:val="single"/>
        </w:rPr>
        <w:t xml:space="preserve">1.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ปฏิบัติตามตัวชี้วัด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  <w:u w:val="single"/>
        </w:rPr>
        <w:t xml:space="preserve"> x 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ัวชี้วัดที่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้านการลดราย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-   </w:t>
      </w:r>
      <w:r>
        <w:rPr>
          <w:rFonts w:ascii="Angsana New" w:hAnsi="Angsana New"/>
          <w:sz w:val="32"/>
          <w:sz w:val="32"/>
          <w:szCs w:val="32"/>
        </w:rPr>
        <w:t>ครัวเรือนทำสวนครัว   ปลูกผักสวนครัว    เลี้ยงสัตว์ไว้บริโภ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-   </w:t>
      </w:r>
      <w:r>
        <w:rPr>
          <w:rFonts w:ascii="Angsana New" w:hAnsi="Angsana New"/>
          <w:sz w:val="32"/>
          <w:sz w:val="32"/>
          <w:szCs w:val="32"/>
        </w:rPr>
        <w:t>ครัวเรือนปลอดอบายม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ัวชี้วัดที่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การเพิ่มราย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-   </w:t>
      </w:r>
      <w:r>
        <w:rPr>
          <w:rFonts w:ascii="Angsana New" w:hAnsi="Angsana New"/>
          <w:sz w:val="32"/>
          <w:sz w:val="32"/>
          <w:szCs w:val="32"/>
        </w:rPr>
        <w:t>ครัวเรือนมีอาชีพเสริม     การแปรรูปผลิตผลทางการเกษตร    ทอผ้า   การทำหัตถกรรมจากไม้      ตัดเย็บเสื้อผ้าไว้ใช้เองและรับจ้าง    การทำเครื่องจักส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ดำเนินโครงการประชุมเชิงปฏิบัติการพัฒนาขีดความสามารถเครือข่ายองค์ความรู้ </w:t>
      </w:r>
      <w:r>
        <w:rPr>
          <w:rFonts w:cs="Angsana New" w:ascii="Angsana New" w:hAnsi="Angsana New"/>
          <w:sz w:val="32"/>
          <w:szCs w:val="32"/>
        </w:rPr>
        <w:t xml:space="preserve">(KBO)  </w:t>
      </w:r>
      <w:r>
        <w:rPr>
          <w:rFonts w:ascii="Angsana New" w:hAnsi="Angsana New"/>
          <w:sz w:val="32"/>
          <w:sz w:val="32"/>
          <w:szCs w:val="32"/>
        </w:rPr>
        <w:t xml:space="preserve">จังหวัด  จำนวน  </w:t>
      </w:r>
      <w:r>
        <w:rPr>
          <w:rFonts w:cs="Angsana New" w:ascii="Angsana New" w:hAnsi="Angsana New"/>
          <w:sz w:val="32"/>
          <w:szCs w:val="32"/>
        </w:rPr>
        <w:t xml:space="preserve">26  </w:t>
      </w:r>
      <w:r>
        <w:rPr>
          <w:rFonts w:ascii="Angsana New" w:hAnsi="Angsana New"/>
          <w:sz w:val="32"/>
          <w:sz w:val="32"/>
          <w:szCs w:val="32"/>
        </w:rPr>
        <w:t>คน  ประกอบด้วย  ผู้แทนสถาบันการศึกษา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องค์กรปกครองส่วนท้องถิ่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่วยงานภาครัฐ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อกชน   กลุ่มผู้ผลิตสินค้า  </w:t>
      </w:r>
      <w:r>
        <w:rPr>
          <w:rFonts w:cs="Angsana New" w:ascii="Angsana New" w:hAnsi="Angsana New"/>
          <w:sz w:val="32"/>
          <w:szCs w:val="32"/>
        </w:rPr>
        <w:t xml:space="preserve">OTOP  </w:t>
      </w:r>
      <w:r>
        <w:rPr>
          <w:rFonts w:ascii="Angsana New" w:hAnsi="Angsana New"/>
          <w:sz w:val="32"/>
          <w:sz w:val="32"/>
          <w:szCs w:val="32"/>
        </w:rPr>
        <w:t xml:space="preserve">และเจ้าหน้าที่พัฒนาชุมชน  ระยะเวลา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วัน  ดำเนินการเมื่อวันที่ 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ัวชี้วัดที่  </w:t>
      </w:r>
      <w:r>
        <w:rPr>
          <w:rFonts w:cs="Angsana New" w:ascii="Angsana New" w:hAnsi="Angsana New"/>
          <w:sz w:val="32"/>
          <w:szCs w:val="32"/>
        </w:rPr>
        <w:t>3 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ตัวชี้วัดที่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การประหย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-   </w:t>
      </w:r>
      <w:r>
        <w:rPr>
          <w:rFonts w:ascii="Angsana New" w:hAnsi="Angsana New"/>
          <w:sz w:val="32"/>
          <w:sz w:val="32"/>
          <w:szCs w:val="32"/>
        </w:rPr>
        <w:t>ครัวเรือนมีการออมทรัพย์และสมัครเข้าเป็นสมาชิกกลุ่มออมทรัพย์เพื่อการผล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-  </w:t>
      </w:r>
      <w:r>
        <w:rPr>
          <w:rFonts w:ascii="Angsana New" w:hAnsi="Angsana New"/>
          <w:sz w:val="32"/>
          <w:sz w:val="32"/>
          <w:szCs w:val="32"/>
        </w:rPr>
        <w:t xml:space="preserve">มีการจัดตั้งกลุ่มออมทรัพย์เพื่อการผลิตเพิ่มขึ้น   จำนว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ประชาสัมพันธ์ส่งเสริมให้คนในชุมชนใช้จ่ายอย่างประหยัดและมีการออม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ัวชี้วัดที่  </w:t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ด้าน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ชุมชนมีการสืบทอดและใช้ภูมิปัญญาท้องถิ่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การประชุมและอบรมรวมทั้งการพบปะพูดคุยแบบไม่เป็นทา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สนับสนุนให้มีการทบทวนบทเรียนหมู่บ้านเศรษฐกิจพอเพี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ครัวเรือนมีการเรียนรู้เศรษฐกิจพอเพียงในชีวิตประจำวัน   โดยผ่านสื่อต่าง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ัวชี้วัดที่  </w:t>
      </w: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ด้านการอนุรักษ์สิ่งแวดล้อมและใช้ทรัพยากรธรรมชาติอย่าง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ชุมชนมีการใช้วัตถุดิบอย่างประหยัดและหาพลังงานทดแทนในการประกอบอาชี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สนับสนุนชุมชนปลูกต้นไม้ให้ร่มรื่นเป็นหมู่บ้านน่าอยู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 </w:t>
      </w:r>
      <w:r>
        <w:rPr>
          <w:rFonts w:ascii="Angsana New" w:hAnsi="Angsana New"/>
          <w:sz w:val="32"/>
          <w:sz w:val="32"/>
          <w:szCs w:val="32"/>
        </w:rPr>
        <w:t>ด้านเอื้ออารีต่อ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ชุมชนมีการดูแลช่วยเหลือคนจนคนด้อยโอกาสและประสานหน่วยงานที่เกี่ยวข้องแก้ไขปัญหา  และช่วยเหลือด้านสวัสดิการ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ช่วยเหลืองานศพ  งานบุญใน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สนับสนุนให้ชุมชนมีความรักความสามัคคีมีการทำกิจกรรมแก้ปัญหาของชุมชนร่วม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   </w:t>
      </w:r>
      <w:r>
        <w:rPr>
          <w:rFonts w:ascii="Angsana New" w:hAnsi="Angsana New"/>
          <w:sz w:val="32"/>
          <w:sz w:val="32"/>
          <w:szCs w:val="32"/>
        </w:rPr>
        <w:t>สนับสนุนร่วมกันรักษาความสงบ  ช่วยเหลือซึ่งกันและกัน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. 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ขับเคลื่อนหมู่บ้านเศรษฐกิจพอเพียงต้นแบบ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ใ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อำเภอ 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้านแม่ขี้มูก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ตำบลบ้านทับ     อำเภอแม่แจ่ม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้านทุ่งจำเริง   หมู่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ตำบลอมก๋อย    อำเภออมก๋อย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้านเจดีย์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14  </w:t>
      </w:r>
      <w:r>
        <w:rPr>
          <w:rFonts w:ascii="Angsana New" w:hAnsi="Angsana New"/>
          <w:sz w:val="32"/>
          <w:sz w:val="32"/>
          <w:szCs w:val="32"/>
        </w:rPr>
        <w:t>ตำบลแม่แฝกใหม่    อำเภอสันทร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/>
          <w:sz w:val="32"/>
          <w:sz w:val="32"/>
          <w:szCs w:val="32"/>
        </w:rPr>
        <w:t>นำผู้นำชุมช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ผู้แทนครอบครัวพัฒนา   ที่เข้าร่วมโครงการหมู่บ้านเศรษฐกิจพอเพียงต้นแบบ         ศึกษาดูงาน  ประสบการณ์การพัฒนาวิถีชีวิตเศรษฐกิจพอเพียงจากแหล่งเรียนรู้ต้นแบบ   เวลา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2.3   </w:t>
      </w:r>
      <w:r>
        <w:rPr>
          <w:rFonts w:ascii="Angsana New" w:hAnsi="Angsana New"/>
          <w:sz w:val="32"/>
          <w:sz w:val="32"/>
          <w:szCs w:val="32"/>
        </w:rPr>
        <w:t>ตัวแทนครอบครัวพัฒนาฝึกปฏิบัติกิจกรรมและการปรับแผนชุมชนเพื่อสนับสนุนการดำเนินวิถีชีวิตตามแนวเศรษฐกิจพอเพียง    และนำไปใช้ในชีวิตประจำ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การจัดตั้งศูนย์เรียนรู้ชุมชน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จัดทำสื่อและเผยแพร่องค์ความรู้ด้านเศรษฐกิจชุมชน   แผ่น  ซีดี  จำนวน  </w:t>
      </w:r>
      <w:r>
        <w:rPr>
          <w:rFonts w:cs="Angsana New" w:ascii="Angsana New" w:hAnsi="Angsana New"/>
          <w:sz w:val="32"/>
          <w:szCs w:val="32"/>
        </w:rPr>
        <w:t xml:space="preserve">1,705  </w:t>
      </w:r>
      <w:r>
        <w:rPr>
          <w:rFonts w:ascii="Angsana New" w:hAnsi="Angsana New"/>
          <w:sz w:val="32"/>
          <w:sz w:val="32"/>
          <w:szCs w:val="32"/>
        </w:rPr>
        <w:t xml:space="preserve">ชุด  เอกสารจำนวน  </w:t>
      </w:r>
      <w:r>
        <w:rPr>
          <w:rFonts w:cs="Angsana New" w:ascii="Angsana New" w:hAnsi="Angsana New"/>
          <w:sz w:val="32"/>
          <w:szCs w:val="32"/>
        </w:rPr>
        <w:t xml:space="preserve">865  </w:t>
      </w:r>
      <w:r>
        <w:rPr>
          <w:rFonts w:ascii="Angsana New" w:hAnsi="Angsana New"/>
          <w:sz w:val="32"/>
          <w:sz w:val="32"/>
          <w:szCs w:val="32"/>
        </w:rPr>
        <w:t xml:space="preserve">ชุด   โดยได้รับการสนับสนุนงบประมานตามยุทธศาสตร์กรมฯ 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/>
          <w:sz w:val="32"/>
          <w:sz w:val="32"/>
          <w:szCs w:val="32"/>
        </w:rPr>
        <w:t xml:space="preserve">ใช้พื้นที่ศูนย์เรียนรู้ชุมชน สนับสนุนการลดรายจ่ายและเพิ่มรายได้ด้วยการทำแปลงสาธิตการปลูกพืชผักสวนครัว  สาธิตอาชีพการเพาะเห็ดนางฟ้า  เห็ดนางรม   การทำน้ำยาล้างจาน  การทำปุ๋ยอินทรีย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ละปุ๋ยน้ำชีวภาพ</w:t>
      </w:r>
      <w:r>
        <w:rPr>
          <w:rFonts w:cs="Angsana New" w:ascii="Angsana New" w:hAnsi="Angsana New"/>
          <w:sz w:val="32"/>
          <w:szCs w:val="32"/>
        </w:rPr>
        <w:t xml:space="preserve">...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และปุ๋ยน้ำชีวภาพ   การเลี้ยงกบ   เลี้ยงปลาในสระขนาดเล็กและในกระชัง  และสนับสนุนกลุ่มอาชีพช่างเคี่ยนไม้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ู่ที่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/>
          <w:sz w:val="32"/>
          <w:sz w:val="32"/>
          <w:szCs w:val="32"/>
        </w:rPr>
        <w:t>ตำบลม่อนปิ่น  อำเภอฝา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3.3  </w:t>
      </w:r>
      <w:r>
        <w:rPr>
          <w:rFonts w:ascii="Angsana New" w:hAnsi="Angsana New"/>
          <w:sz w:val="32"/>
          <w:sz w:val="32"/>
          <w:szCs w:val="32"/>
        </w:rPr>
        <w:t xml:space="preserve">ปรับปรุงข้อมูลและระบบสารสนเทศในศูนย์เรียนรู้และภาพกิจกรรมต่างๆ  ให้สอดคล้องกับสถานการณ์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3.4  </w:t>
      </w:r>
      <w:r>
        <w:rPr>
          <w:rFonts w:ascii="Angsana New" w:hAnsi="Angsana New"/>
          <w:sz w:val="32"/>
          <w:sz w:val="32"/>
          <w:szCs w:val="32"/>
        </w:rPr>
        <w:t xml:space="preserve">นำคณะเจ้าหน้าที่จากสำนักงบประมาณ     และกรมการพัฒนาชุมชน  ซึ่งมาติดตามกระบวนงานในระดับพื้นที่ในวันที่ 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ยี่ยมชมผลการดำเนินงานและการใช้ประโยชน์ของศูนย์เรียนรู้    บ้านใหม่วังผาปูน  หมู่ที่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 xml:space="preserve">ตำบลแม่วิน  อำเภอแม่วาง   </w:t>
      </w:r>
    </w:p>
    <w:p>
      <w:pPr>
        <w:pStyle w:val="Normal"/>
        <w:pBdr>
          <w:bottom w:val="dotted" w:sz="24" w:space="1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926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3:00Z</dcterms:created>
  <dc:creator>MoZarD</dc:creator>
  <dc:description/>
  <cp:keywords/>
  <dc:language>en-US</dc:language>
  <cp:lastModifiedBy>MoZarD</cp:lastModifiedBy>
  <cp:lastPrinted>2009-03-26T11:09:00Z</cp:lastPrinted>
  <dcterms:modified xsi:type="dcterms:W3CDTF">2009-03-26T08:21:00Z</dcterms:modified>
  <cp:revision>3</cp:revision>
  <dc:subject/>
  <dc:title>           ความก้าวหน้าในการขับเคลื่อนระเบียบวาระแห่งชุมชนจังหวัดชียงใหม่  ประเดือนมีนาคม 2552</dc:title>
</cp:coreProperties>
</file>