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ก้าวหน้าในการขับเคลื่อนระเบียบวาระแห่งชุมชน  จังหวัดเชียงใหม่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จำเดือ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สิงหาคม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Angsana New" w:ascii="Angsana New" w:hAnsi="Angsana New"/>
          <w:b/>
          <w:bCs/>
          <w:sz w:val="40"/>
          <w:szCs w:val="40"/>
        </w:rPr>
        <w:t>2551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ขับเคลื่อนระเบียบวาระแห่งชุมชน  โดยมีวัตถุประสงค์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พื่อกระตุ้นให้ทุกภาคส่วนเห็นความสำคัญของชุมช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ร่วมกันพัฒนาชุมช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บบบูรณาการและเพื่อให้ชุมชนมีบทบาทในการร่วมคิ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่วมจัดทำแผ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ร่วมดำเนินการแก้ไขปัญห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ของชุมชนอย่างต่อเนื่องจริงจัง</w:t>
      </w:r>
    </w:p>
    <w:p>
      <w:pPr>
        <w:pStyle w:val="Normal"/>
        <w:spacing w:before="120" w:after="0"/>
        <w:ind w:firstLine="14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ดำเนินการขับเคลื่อนระเบียบวาระแห่งชุมชน   ดัง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ิจกรรมการพัฒนาคุณภาพแผนชุมช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               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ปรับแผนชุมชนเพื่อให้มีข้อมูลที่เป็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และม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             กับสถา</w:t>
      </w:r>
      <w:r>
        <w:rPr>
          <w:rFonts w:ascii="Angsana New" w:hAnsi="Angsana New"/>
          <w:sz w:val="32"/>
          <w:sz w:val="32"/>
          <w:szCs w:val="32"/>
        </w:rPr>
        <w:t>นการณ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มีการเปลี่ยนแปลงเคลื่อนไหว   สำหรับรอบเดือนนี้มีการปรับแผนชุมชน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ทบทวนและประเมินคุณภาพแผนชุมชน    จำนวน    </w:t>
      </w:r>
      <w:r>
        <w:rPr>
          <w:rFonts w:cs="Angsana New" w:ascii="Angsana New" w:hAnsi="Angsana New"/>
          <w:sz w:val="32"/>
          <w:szCs w:val="32"/>
        </w:rPr>
        <w:t xml:space="preserve">1,825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ฐานข้อมูลแผนชุมชน                            จำนวน   </w:t>
      </w:r>
      <w:r>
        <w:rPr>
          <w:rFonts w:cs="Angsana New" w:ascii="Angsana New" w:hAnsi="Angsana New"/>
          <w:sz w:val="32"/>
          <w:szCs w:val="32"/>
        </w:rPr>
        <w:t xml:space="preserve">1,825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ครงการที่บรรจุในแผนชุมชนได้รับงบประมาณตามโครง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54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โครงการตามแผนชุมชนได้รับการบรรจุในข้อบัญญัติของ อ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90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ตำบล          จำนวน   </w:t>
      </w:r>
      <w:r>
        <w:rPr>
          <w:rFonts w:cs="Angsana New" w:ascii="Angsana New" w:hAnsi="Angsana New"/>
          <w:sz w:val="32"/>
          <w:szCs w:val="32"/>
        </w:rPr>
        <w:t xml:space="preserve">184  </w:t>
      </w:r>
      <w:r>
        <w:rPr>
          <w:rFonts w:ascii="Angsana New" w:hAnsi="Angsana New"/>
          <w:sz w:val="32"/>
          <w:sz w:val="32"/>
          <w:szCs w:val="32"/>
        </w:rPr>
        <w:t xml:space="preserve">แผน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อำเภอ         จำนวน   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แผน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จังหวัด        จำนวน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แผน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มีการบูรณาการแผนชุมชนกับหน่วยงานต่างๆ ได้แก่ ที่ทำการปกครอ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องค์กรปกคร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่วนท้องถิ่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เกษ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าธารณสุ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ศูนย์บริการการศึกษานอกโรงเรีย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ป้องกันและบรรเทา สาธารณภัย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ธนาคารเพื่อการเกษตรและ สหกรณ์การเกษต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ละองค์กรเอกชน    รวม      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ind w:firstLine="1701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อำเภอใช้แผนชุมชนในการขับเคลื่อนกิจกรรม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พื่อแก้ไขปัญหาของชุมชน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อย่างต่อเนื่อ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ด้วยการนำความก้าวหน้าในการดำเนินงานเข้าแจ้งในที่ประชุมหัวหน้าส่วนระดับอำเภอ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ทุกเดือ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มีการประชุมชี้แจงเจ้าหน้าที่ในการประเมินคุณภาพแผนชุมช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และการบันทึกข้อมูลในระบบฐานข้อมูลทุกหมู่บ้าน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พื่อประเมินคุณภาพแผนชุมชนอย่างให้มีประสิทธิภาพเป็นมาตรฐานเดียวกัน</w:t>
      </w:r>
    </w:p>
    <w:p>
      <w:pPr>
        <w:pStyle w:val="Style1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ิจกรรมการขั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คลื่อนและขยายปรัชญาของเศรษฐกิจพอเพี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คณะอนุกรรมการการขับเคลื่อนปรัชญาเศรษฐกิจพอเพียงจังหวัดเชียงใหม่   ได้ดำเนินงานแบบบูรณาการขับเคลื่อนเต็มพื้นที่จังหวัด  ระหว่างปี  </w:t>
      </w:r>
      <w:r>
        <w:rPr>
          <w:rFonts w:cs="Angsana New" w:ascii="Angsana New" w:hAnsi="Angsana New"/>
          <w:sz w:val="32"/>
          <w:szCs w:val="32"/>
        </w:rPr>
        <w:t xml:space="preserve">2549-2551 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ชี้วัด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x</w:t>
      </w:r>
      <w:r>
        <w:rPr>
          <w:rFonts w:cs="Angsana New" w:ascii="Angsana New" w:hAnsi="Angsana New"/>
          <w:sz w:val="32"/>
          <w:szCs w:val="32"/>
        </w:rPr>
        <w:t xml:space="preserve"> 2  </w:t>
      </w:r>
      <w:r>
        <w:rPr>
          <w:rFonts w:ascii="Angsana New" w:hAnsi="Angsana New"/>
          <w:sz w:val="32"/>
          <w:sz w:val="32"/>
          <w:szCs w:val="32"/>
        </w:rPr>
        <w:t xml:space="preserve">ในพื้นที่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อำเภอ  รวมเป้าหมาย    </w:t>
      </w:r>
      <w:r>
        <w:rPr>
          <w:rFonts w:cs="Angsana New" w:ascii="Angsana New" w:hAnsi="Angsana New"/>
          <w:sz w:val="32"/>
          <w:szCs w:val="32"/>
        </w:rPr>
        <w:t xml:space="preserve">2,066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   พร้อมนี้คณะกรรมการขับเคลื่อนปรัชญาเศรษฐกิจพอเพียงระดับอำเภอ        ได้ดำเนินงานสนับสนุนกิจกรรมศูนย์เรียนรู้ชุมชน  ในพื้นที่เป้าหมายดังกล่าว   ซึ่งขณะนี้ได้ดำเนินการแล้วจำนวน  </w:t>
      </w:r>
      <w:r>
        <w:rPr>
          <w:rFonts w:cs="Angsana New" w:ascii="Angsana New" w:hAnsi="Angsana New"/>
          <w:sz w:val="32"/>
          <w:szCs w:val="32"/>
        </w:rPr>
        <w:t xml:space="preserve">121  </w:t>
      </w:r>
      <w:r>
        <w:rPr>
          <w:rFonts w:ascii="Angsana New" w:hAnsi="Angsana New"/>
          <w:sz w:val="32"/>
          <w:sz w:val="32"/>
          <w:szCs w:val="32"/>
        </w:rPr>
        <w:t>ศูนย์เรียนรู้      สำนักงานพัฒนาชุมชนอำเภ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ังหวัด  ได้มีการประสานงานหน่วยงานที่เกี่ยวข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แผนงานการสนับสนุนกิจกรรมในศูนย์เรียนรู้ชุมชน   ร่วมดำเนินงานการสนับสนุนในพื้นที่เดียวกัน     เพื่อให้เกิดประโยชน์สูงสุด  ขณะนี้ผลการดำเนินงานที่หน่วยงานต่างๆร่วมดำเนินงาน  มี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2.1.1 </w:t>
      </w:r>
      <w:r>
        <w:rPr>
          <w:rFonts w:ascii="Angsana New" w:hAnsi="Angsana New"/>
          <w:sz w:val="32"/>
          <w:sz w:val="32"/>
          <w:szCs w:val="32"/>
        </w:rPr>
        <w:t xml:space="preserve">ศูนย์เรียนรู้ชุมชนด้านเศรษฐกิจพอเพียง  หน่วยงานที่เกี่ยวข้องมีแผนงานในการสนับสนุน    ในศูนย์ดังกล่าว  </w:t>
      </w:r>
      <w:r>
        <w:rPr>
          <w:rFonts w:cs="Angsana New" w:ascii="Angsana New" w:hAnsi="Angsana New"/>
          <w:sz w:val="32"/>
          <w:szCs w:val="32"/>
        </w:rPr>
        <w:t xml:space="preserve">270  </w:t>
      </w:r>
      <w:r>
        <w:rPr>
          <w:rFonts w:ascii="Angsana New" w:hAnsi="Angsana New"/>
          <w:sz w:val="32"/>
          <w:sz w:val="32"/>
          <w:szCs w:val="32"/>
        </w:rPr>
        <w:t>ศูนย์เรียนรู้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1) </w:t>
      </w:r>
      <w:r>
        <w:rPr>
          <w:rFonts w:ascii="Angsana New" w:hAnsi="Angsana New"/>
          <w:sz w:val="32"/>
          <w:sz w:val="32"/>
          <w:szCs w:val="32"/>
        </w:rPr>
        <w:t xml:space="preserve">ศูนย์ศึกษาการพัฒนาห้วยฮ่องไคร้ฯ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73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2) 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ศึกษานอกระบบและการศึกษาตามอัธยาศัย     จำนวน  </w:t>
      </w:r>
      <w:r>
        <w:rPr>
          <w:rFonts w:cs="Angsana New" w:ascii="Angsana New" w:hAnsi="Angsana New"/>
          <w:sz w:val="32"/>
          <w:szCs w:val="32"/>
        </w:rPr>
        <w:t xml:space="preserve">148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3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วัฒนธรรมจังหวัดเชียงใหม่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4) </w:t>
      </w:r>
      <w:r>
        <w:rPr>
          <w:rFonts w:ascii="Angsana New" w:hAnsi="Angsana New"/>
          <w:sz w:val="32"/>
          <w:sz w:val="32"/>
          <w:szCs w:val="32"/>
        </w:rPr>
        <w:t xml:space="preserve">ศูนย์วิจัยและพัฒนาประมงน้ำจืดจังหวัดเชียงใหม่         จำนวน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แห่ง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5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ปศุสัตว์จังหวัดเชียงใหม่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6) </w:t>
      </w:r>
      <w:r>
        <w:rPr>
          <w:rFonts w:ascii="Angsana New" w:hAnsi="Angsana New"/>
          <w:sz w:val="32"/>
          <w:sz w:val="32"/>
          <w:szCs w:val="32"/>
        </w:rPr>
        <w:t xml:space="preserve">สถานีพัฒนาที่ดินจังหวัดเชียงใหม่                                 จำนวน   </w:t>
      </w:r>
      <w:r>
        <w:rPr>
          <w:rFonts w:cs="Angsana New" w:ascii="Angsana New" w:hAnsi="Angsana New"/>
          <w:sz w:val="32"/>
          <w:szCs w:val="32"/>
        </w:rPr>
        <w:t xml:space="preserve">16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7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เกษตรและสหกรณ์จังหวัดเชียงใหม่               จำนวน   </w:t>
      </w:r>
      <w:r>
        <w:rPr>
          <w:rFonts w:cs="Angsana New" w:ascii="Angsana New" w:hAnsi="Angsana New"/>
          <w:sz w:val="32"/>
          <w:szCs w:val="32"/>
        </w:rPr>
        <w:t xml:space="preserve">24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2.1.2 </w:t>
      </w:r>
      <w:r>
        <w:rPr>
          <w:rFonts w:ascii="Angsana New" w:hAnsi="Angsana New"/>
          <w:sz w:val="32"/>
          <w:sz w:val="32"/>
          <w:szCs w:val="32"/>
        </w:rPr>
        <w:t>ปราชญ์ชาวบ้าน  ที่ทำหน้าที่ให้ความรู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รูต้นแบบ  ถ่ายทอดองค์ความรู้ภูมิปัญญาขับเคลื่อนเศรษฐกิจพอเพียงที่แต่ละหน่วยงานให้การสนับสนุนรวม   </w:t>
      </w:r>
      <w:r>
        <w:rPr>
          <w:rFonts w:cs="Angsana New" w:ascii="Angsana New" w:hAnsi="Angsana New"/>
          <w:sz w:val="32"/>
          <w:szCs w:val="32"/>
        </w:rPr>
        <w:t xml:space="preserve">703   </w:t>
      </w:r>
      <w:r>
        <w:rPr>
          <w:rFonts w:ascii="Angsana New" w:hAnsi="Angsana New"/>
          <w:sz w:val="32"/>
          <w:sz w:val="32"/>
          <w:szCs w:val="32"/>
        </w:rPr>
        <w:t>คน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1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พัฒนาชุมชนจังหวัดเชียงใหม่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86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2) 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ศึกษานอกระบบและการศึกษาตามอัธยาศัย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81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3) </w:t>
      </w:r>
      <w:r>
        <w:rPr>
          <w:rFonts w:ascii="Angsana New" w:hAnsi="Angsana New"/>
          <w:sz w:val="32"/>
          <w:sz w:val="32"/>
          <w:szCs w:val="32"/>
        </w:rPr>
        <w:t xml:space="preserve">ศูนย์ศึกษาการพัฒนาห้วยฮ่องไคร้ฯ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4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วัฒนธรรมจังหวัดเชียงใหม่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5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เกษตรและสหกรณ์จังหวัดเชียงใหม่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2.1.3 </w:t>
      </w:r>
      <w:r>
        <w:rPr>
          <w:rFonts w:ascii="Angsana New" w:hAnsi="Angsana New"/>
          <w:sz w:val="32"/>
          <w:sz w:val="32"/>
          <w:szCs w:val="32"/>
        </w:rPr>
        <w:t>ด้านการพัฒนาอาชีพ  แผนงานทำการส่งเสริมพัฒนาอาชีพแก่ประชา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งค์กร     จำนวน  </w:t>
      </w:r>
      <w:r>
        <w:rPr>
          <w:rFonts w:cs="Angsana New" w:ascii="Angsana New" w:hAnsi="Angsana New"/>
          <w:sz w:val="32"/>
          <w:szCs w:val="32"/>
        </w:rPr>
        <w:t xml:space="preserve">171  </w:t>
      </w:r>
      <w:r>
        <w:rPr>
          <w:rFonts w:ascii="Angsana New" w:hAnsi="Angsana New"/>
          <w:sz w:val="32"/>
          <w:sz w:val="32"/>
          <w:szCs w:val="32"/>
        </w:rPr>
        <w:t xml:space="preserve">แห่ง   </w:t>
      </w:r>
      <w:r>
        <w:rPr>
          <w:rFonts w:cs="Angsana New" w:ascii="Angsana New" w:hAnsi="Angsana New"/>
          <w:sz w:val="32"/>
          <w:szCs w:val="32"/>
        </w:rPr>
        <w:t xml:space="preserve">514   </w:t>
      </w:r>
      <w:r>
        <w:rPr>
          <w:rFonts w:ascii="Angsana New" w:hAnsi="Angsana New"/>
          <w:sz w:val="32"/>
          <w:sz w:val="32"/>
          <w:szCs w:val="32"/>
        </w:rPr>
        <w:t>กิจกรรม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1) 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ศึกษานอกระบบและการศึกษาตามอัธยาศัย  จำนวน  </w:t>
      </w:r>
      <w:r>
        <w:rPr>
          <w:rFonts w:cs="Angsana New" w:ascii="Angsana New" w:hAnsi="Angsana New"/>
          <w:sz w:val="32"/>
          <w:szCs w:val="32"/>
        </w:rPr>
        <w:t xml:space="preserve">129  </w:t>
      </w:r>
      <w:r>
        <w:rPr>
          <w:rFonts w:ascii="Angsana New" w:hAnsi="Angsana New"/>
          <w:sz w:val="32"/>
          <w:sz w:val="32"/>
          <w:szCs w:val="32"/>
        </w:rPr>
        <w:t xml:space="preserve">กิจกรรม  </w:t>
      </w:r>
      <w:r>
        <w:rPr>
          <w:rFonts w:cs="Angsana New" w:ascii="Angsana New" w:hAnsi="Angsana New"/>
          <w:sz w:val="32"/>
          <w:szCs w:val="32"/>
        </w:rPr>
        <w:t xml:space="preserve">122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    2) </w:t>
      </w:r>
      <w:r>
        <w:rPr>
          <w:rFonts w:ascii="Angsana New" w:hAnsi="Angsana New"/>
          <w:sz w:val="32"/>
          <w:sz w:val="32"/>
          <w:szCs w:val="32"/>
        </w:rPr>
        <w:t xml:space="preserve">ศูนย์ศึกษาการพัฒนาห้วยฮ่องไคร้ฯ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กิจกรรม  </w:t>
      </w:r>
      <w:r>
        <w:rPr>
          <w:rFonts w:cs="Angsana New" w:ascii="Angsana New" w:hAnsi="Angsana New"/>
          <w:sz w:val="32"/>
          <w:szCs w:val="32"/>
        </w:rPr>
        <w:t xml:space="preserve">340 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3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เกษตรและสหกรณ์จังหวัดเชียงใหม่            จำนวน  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กิจกรรม  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4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วัฒนธรรมจังหวัดเชียงใหม่                          จำนวน   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กิจกรรม  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5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ปศุสัตว์จังหวัดเชียงใหม่                               จำนวน   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กิจกรรม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6) </w:t>
      </w:r>
      <w:r>
        <w:rPr>
          <w:rFonts w:ascii="Angsana New" w:hAnsi="Angsana New"/>
          <w:sz w:val="32"/>
          <w:sz w:val="32"/>
          <w:szCs w:val="32"/>
        </w:rPr>
        <w:t xml:space="preserve">ศูนย์วิจัยและพัฒนาประมงน้ำจืดจังหวัดเชียงใหม่        จำนวน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กิจกรรม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7) </w:t>
      </w:r>
      <w:r>
        <w:rPr>
          <w:rFonts w:ascii="Angsana New" w:hAnsi="Angsana New"/>
          <w:sz w:val="32"/>
          <w:sz w:val="32"/>
          <w:szCs w:val="32"/>
        </w:rPr>
        <w:t xml:space="preserve">สถานีพัฒนาที่ดินจังหวัดเชียงใหม่                               จำนวน  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กิจกรรม  </w:t>
      </w:r>
      <w:r>
        <w:rPr>
          <w:rFonts w:cs="Angsana New" w:ascii="Angsana New" w:hAnsi="Angsana New"/>
          <w:sz w:val="32"/>
          <w:szCs w:val="32"/>
        </w:rPr>
        <w:t xml:space="preserve">16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2.1.4  </w:t>
      </w:r>
      <w:r>
        <w:rPr>
          <w:rFonts w:ascii="Angsana New" w:hAnsi="Angsana New"/>
          <w:sz w:val="32"/>
          <w:sz w:val="32"/>
          <w:szCs w:val="32"/>
        </w:rPr>
        <w:t xml:space="preserve">ด้านอนุรักษ์ทรัพยากรธรรมชาติและสิ่งแวดล้อม  จำนวน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กิจกรรม  โดยศูนย์ศึกษาการพัฒนาห้วยฮ่องไคร้ฯ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2.2  </w:t>
      </w:r>
      <w:r>
        <w:rPr>
          <w:rFonts w:ascii="Angsana New" w:hAnsi="Angsana New"/>
          <w:sz w:val="32"/>
          <w:sz w:val="32"/>
          <w:szCs w:val="32"/>
        </w:rPr>
        <w:t xml:space="preserve">อำเภอดำเนินการประเมินหมู่บ้านเศรษฐกิจพอเพียง    จำนวน   </w:t>
      </w:r>
      <w:r>
        <w:rPr>
          <w:rFonts w:cs="Angsana New" w:ascii="Angsana New" w:hAnsi="Angsana New"/>
          <w:sz w:val="32"/>
          <w:szCs w:val="32"/>
        </w:rPr>
        <w:t xml:space="preserve">1,022 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 เพื่อจัดระดับหมู่บ้าน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ระดับ  คือ ระดับ  “พออยู่  พอกิน”  ระดับ “อยู่ดี  กินดี”  ระดับ “มั่งมี  ศรีสุข”   โดยแบบประเมิน         มีองค์ประกอบ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ด้าน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>ตัวชี้วัด  และให้คัดเลือกหมู่บ้านตัวอย่างต้นแบบ  ในแต่ละระดับต่อไป</w:t>
      </w:r>
      <w:r>
        <w:rPr>
          <w:rFonts w:ascii="Angsana New" w:hAnsi="Angsana New"/>
          <w:vanish/>
          <w:sz w:val="32"/>
          <w:sz w:val="32"/>
          <w:szCs w:val="32"/>
        </w:rPr>
        <w:t>รษฐกิจพอเพียงจังหวัดเชียง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3</w:t>
      </w:r>
      <w:r>
        <w:rPr>
          <w:rFonts w:cs="Angsana New" w:ascii="Angsana New" w:hAnsi="Angsana New"/>
          <w:sz w:val="36"/>
          <w:szCs w:val="36"/>
        </w:rPr>
        <w:t xml:space="preserve"> -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ิจกรรมการจัดตั้งศูนย์เรียนรู้ของชุมชน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 xml:space="preserve">ขับเคลื่อนศูนย์เรียนรู้ชุมชนจุดตัวอย่างของจังหวัดเชียงใหม่  ณ  บ้านวังป้อง  หมู่ที่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ำบลเหมืองแก้ว  อำเภอแม่ริม  </w:t>
      </w:r>
      <w:r>
        <w:rPr>
          <w:rFonts w:ascii="Angsana New" w:hAnsi="Angsana New"/>
          <w:sz w:val="32"/>
          <w:sz w:val="32"/>
          <w:szCs w:val="32"/>
        </w:rPr>
        <w:t xml:space="preserve">และศูนย์เรียนรู้ชุมชนบ้านใหม่วังผาปูน   หมู่ที่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ตำบลแม่วิน   อำเภอแม่วางซึ่งเป็นจุดนำร่องระดับเขตด้วยการคัดเลือกผู้นำเข้าร่วมโครงการพัฒนาความเข้มแข็งขององค์กรเครือข่ายภาคประชาชน และคัดเลือกผู้นำ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คน เป็น   </w:t>
      </w:r>
      <w:r>
        <w:rPr>
          <w:rFonts w:cs="Angsana New" w:ascii="Angsana New" w:hAnsi="Angsana New"/>
          <w:sz w:val="32"/>
          <w:szCs w:val="32"/>
        </w:rPr>
        <w:t xml:space="preserve">Smart  leader   </w:t>
      </w:r>
      <w:r>
        <w:rPr>
          <w:rFonts w:ascii="Angsana New" w:hAnsi="Angsana New"/>
          <w:sz w:val="32"/>
          <w:sz w:val="32"/>
          <w:szCs w:val="32"/>
        </w:rPr>
        <w:t xml:space="preserve">เข้ารับการอบรมที่ส่วนกลางระยะเวลา   </w:t>
      </w:r>
      <w:r>
        <w:rPr>
          <w:rFonts w:cs="Angsana New" w:ascii="Angsana New" w:hAnsi="Angsana New"/>
          <w:sz w:val="32"/>
          <w:szCs w:val="32"/>
        </w:rPr>
        <w:t xml:space="preserve">15   </w:t>
      </w:r>
      <w:r>
        <w:rPr>
          <w:rFonts w:ascii="Angsana New" w:hAnsi="Angsana New"/>
          <w:sz w:val="32"/>
          <w:sz w:val="32"/>
          <w:szCs w:val="32"/>
        </w:rPr>
        <w:t xml:space="preserve">วัน    และมีการขยายผลโครงการพัฒนาความเข้มแข็งขององค์กรเครือข่ายภาคประชาชนนี้เพิ่มในปี  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อีก   </w:t>
      </w:r>
      <w:r>
        <w:rPr>
          <w:rFonts w:cs="Angsana New" w:ascii="Angsana New" w:hAnsi="Angsana New"/>
          <w:sz w:val="32"/>
          <w:szCs w:val="32"/>
        </w:rPr>
        <w:t xml:space="preserve">4   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นำชุมชนเข้าร่วมโครงการแห่งละ   </w:t>
      </w:r>
      <w:r>
        <w:rPr>
          <w:rFonts w:cs="Angsana New" w:ascii="Angsana New" w:hAnsi="Angsana New"/>
          <w:sz w:val="32"/>
          <w:szCs w:val="32"/>
        </w:rPr>
        <w:t xml:space="preserve">70   </w:t>
      </w:r>
      <w:r>
        <w:rPr>
          <w:rFonts w:ascii="Angsana New" w:hAnsi="Angsana New"/>
          <w:sz w:val="32"/>
          <w:sz w:val="32"/>
          <w:szCs w:val="32"/>
        </w:rPr>
        <w:t xml:space="preserve">คน  รวม   </w:t>
      </w:r>
      <w:r>
        <w:rPr>
          <w:rFonts w:cs="Angsana New" w:ascii="Angsana New" w:hAnsi="Angsana New"/>
          <w:sz w:val="32"/>
          <w:szCs w:val="32"/>
        </w:rPr>
        <w:t xml:space="preserve">280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/>
          <w:sz w:val="32"/>
          <w:sz w:val="32"/>
          <w:szCs w:val="32"/>
        </w:rPr>
        <w:t>การขับเคลื่อนศูนย์เรียนรู้ชุมชนในระดับพื้นที่   มีความก้าวหน้า 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.2.1 </w:t>
      </w:r>
      <w:r>
        <w:rPr>
          <w:rFonts w:ascii="Angsana New" w:hAnsi="Angsana New"/>
          <w:sz w:val="32"/>
          <w:sz w:val="32"/>
          <w:szCs w:val="32"/>
        </w:rPr>
        <w:t>จัดระบบข้อมูลที่สำคัญของชุมชนในศูนย์เรียนรู้ ให้เป็นหมวดหมู่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บูรณาการ        การทำงานกับภาคีระดับตำบลด้วยการจัดประชุมเจ้าหน้าที่ร่วมกับผู้นำชุมชน   อย่างน้อยเดือ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ให้มีการจัดกิจกรรมระดับหมู่บ้านในศูนย์เรียนรู้ตามแนวทาง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ฐานการเรียนรู้คือ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ตนเอง 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ปรัชญาเศรษฐกิจพอเพียงและประโยชน์ที่ได้รับ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สถาบันการเงินและแหล่งทุ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รียนรู้พัฒนาตนเองไปสู่กระบวนการเสริมสร้างความเข้มแข็งอย่างอย่างยั่งยื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.2.2 </w:t>
      </w:r>
      <w:r>
        <w:rPr>
          <w:rFonts w:ascii="Angsana New" w:hAnsi="Angsana New"/>
          <w:sz w:val="32"/>
          <w:sz w:val="32"/>
          <w:szCs w:val="32"/>
        </w:rPr>
        <w:t xml:space="preserve">มีการถอดบทเรียนศูนย์เรียนรู้ระดับตำบลและจัดทำเอกสารรูปเล่ม   จำนวน  </w:t>
      </w:r>
      <w:r>
        <w:rPr>
          <w:rFonts w:cs="Angsana New" w:ascii="Angsana New" w:hAnsi="Angsana New"/>
          <w:sz w:val="32"/>
          <w:szCs w:val="32"/>
        </w:rPr>
        <w:t xml:space="preserve">51  </w:t>
      </w:r>
      <w:r>
        <w:rPr>
          <w:rFonts w:ascii="Angsana New" w:hAnsi="Angsana New"/>
          <w:sz w:val="32"/>
          <w:sz w:val="32"/>
          <w:szCs w:val="32"/>
        </w:rPr>
        <w:t xml:space="preserve">ศูนย์  และสนับสนุนการใช้ประโยชน์ของข้อมูลพื้นฐานเพื่อการพัฒนาด้วยการนำข้อมูลพื้นฐานเพื่อการพัฒนาแสดงที่ศูนย์เรียนรู้    จำนวน   </w:t>
      </w:r>
      <w:r>
        <w:rPr>
          <w:rFonts w:cs="Angsana New" w:ascii="Angsana New" w:hAnsi="Angsana New"/>
          <w:sz w:val="32"/>
          <w:szCs w:val="32"/>
        </w:rPr>
        <w:t xml:space="preserve">51    </w:t>
      </w:r>
      <w:r>
        <w:rPr>
          <w:rFonts w:ascii="Angsana New" w:hAnsi="Angsana New"/>
          <w:sz w:val="32"/>
          <w:sz w:val="32"/>
          <w:szCs w:val="32"/>
        </w:rPr>
        <w:t xml:space="preserve">ตำบล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;MV Boli" w:hAnsi="Calibri;MV Boli" w:eastAsia="Calibri;MV Boli" w:cs="Calibri;MV Boli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04:00Z</dcterms:created>
  <dc:creator>cddchiangmaiserver</dc:creator>
  <dc:description/>
  <cp:keywords/>
  <dc:language>en-US</dc:language>
  <cp:lastModifiedBy>iLLuSioN</cp:lastModifiedBy>
  <dcterms:modified xsi:type="dcterms:W3CDTF">2008-08-26T09:22:00Z</dcterms:modified>
  <cp:revision>14</cp:revision>
  <dc:subject/>
  <dc:title>ความก้าวหน้าในการขับเคลื่อนระเบียบวาระแห่งชุมชน  จังหวัดเชียงใหม่</dc:title>
</cp:coreProperties>
</file>