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36"/>
        <w:gridCol w:w="1786"/>
        <w:gridCol w:w="2853"/>
        <w:gridCol w:w="270"/>
        <w:gridCol w:w="1521"/>
        <w:gridCol w:w="757"/>
        <w:gridCol w:w="708"/>
        <w:gridCol w:w="829"/>
      </w:tblGrid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พยากรณ์อากาศ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</w:t>
            </w:r>
          </w:p>
        </w:tc>
      </w:tr>
      <w:tr>
        <w:trPr/>
        <w:tc>
          <w:tcPr>
            <w:tcW w:w="1042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FF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คาดหมายลักษณะอากาศของภาคเหนือ  เดือน  กุมภาพันธ์ </w:t>
            </w:r>
            <w:r>
              <w:rPr>
                <w:rFonts w:cs="Angsana New" w:ascii="Angsana New" w:hAnsi="Angsana New"/>
                <w:color w:val="0000FF"/>
              </w:rPr>
              <w:t>2552</w:t>
            </w:r>
          </w:p>
        </w:tc>
      </w:tr>
      <w:tr>
        <w:trPr/>
        <w:tc>
          <w:tcPr>
            <w:tcW w:w="1042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ลักษณะทั่วไป </w:t>
            </w:r>
            <w:r>
              <w:rPr>
                <w:sz w:val="30"/>
                <w:sz w:val="30"/>
                <w:szCs w:val="30"/>
              </w:rPr>
              <w:t>เดือนกุมภาพันธ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วลอากาศเย็นจากประเทศจีนยังคงเสริมปกคลุมภาคเหนือเป็นระยะๆ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ประกอบกับมรสุมตะวันออกเฉียงเหนือพัดปกคลุมตลอด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มีกำลังอ่อนลงตามลำดับ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ำให้อากาศหนาวเย็น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ับมีหมอกในตอนเช้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ทือกเขายอดดอยมีอากาศหนาวและหนาวจัดบางพื้น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โดย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ใกล้เคียงค่าเฉลี่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จะสิ้นสุดฤดูหนา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ลางเดือนกุมภาพันธ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1042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r>
              <w:rPr>
                <w:sz w:val="30"/>
                <w:sz w:val="30"/>
                <w:szCs w:val="30"/>
              </w:rPr>
              <w:t>อากาศหนาวเย็น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ทือกเขายอดดอ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ากาศหนาวและหนาวจัดได้บางวันระยะครึ</w:t>
            </w:r>
            <w:r>
              <w:rPr>
                <w:sz w:val="30"/>
                <w:sz w:val="30"/>
                <w:szCs w:val="30"/>
              </w:rPr>
              <w:t>่</w:t>
            </w:r>
            <w:r>
              <w:rPr>
                <w:sz w:val="30"/>
                <w:sz w:val="30"/>
                <w:szCs w:val="30"/>
              </w:rPr>
              <w:t>งแรกของ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ีหมอกหนาบางพื้นที่ในตอนเช้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ความแห้งแล้งในพื้นที่ที่มีปริมาณฝนสะสมน้อยนอกเขตชลประทา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ักษาสุขภาพให้ด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พิ่มความอบอุ่นให้ร่างกา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สัตว์เลี้ย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ะมัดระวังขณะเดินทางผ่านหมอกหน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ใช้น้ำอย่างมีประสิทธิภาพ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ลอดจนติดสภาพอากาศ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053-92236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ที่อากาศ และพื้นที่ฝนตกจากเรดาร์ตรวจอากาศ ใ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www.cmmet.tmd.go.th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ชั่วโม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727" w:hRule="atLeast"/>
          <w:cantSplit w:val="true"/>
        </w:trPr>
        <w:tc>
          <w:tcPr>
            <w:tcW w:w="66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Cordia New" w:cs="Angsana New"/>
                <w:color w:val="0000FF"/>
              </w:rPr>
            </w:pPr>
            <w:r>
              <w:rPr>
                <w:rFonts w:cs="Angsana New"/>
                <w:color w:val="0000FF"/>
              </w:rPr>
              <w:t xml:space="preserve">เดือน กุมภาพันธ์ </w:t>
            </w:r>
            <w:r>
              <w:rPr>
                <w:rFonts w:cs="Angsana New"/>
                <w:color w:val="0000FF"/>
              </w:rPr>
              <w:t>2552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6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ต่ำสุ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สูงสุ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color w:val="0000FF"/>
              </w:rPr>
              <w:t>ภาคเหนือ</w:t>
            </w:r>
          </w:p>
          <w:p>
            <w:pPr>
              <w:pStyle w:val="TextBodyInden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เมฆบางส่วน เช้ามีหมอกหนาบางพื้นที่  ตอนบนของภาค อากาศค่อนข้างหนาวถึงหนาว  อุณหภูมิต่ำสุด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2-17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เทือกเขายอดดอย อากาศหนาวและหนาวจัดพื้นที่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-15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ส่วนมากระยะครึ่งแรกของเดือน ตอนล่างของภาค อากาศเย็น  อุณหภูมิต่ำสุด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7-20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บ่าย อุณหภูมิ สูงสุด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0-36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ปริมาณฝน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5-1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 -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   ลมอ่อนแปรปรว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-12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ต่อชั่วโม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แม่ฮ่องสอน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3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5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2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0-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4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1-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4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1-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4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5/1</w:t>
            </w:r>
          </w:p>
        </w:tc>
      </w:tr>
      <w:tr>
        <w:trPr>
          <w:trHeight w:val="11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1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3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1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1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5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4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1-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2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drawing>
                <wp:inline distT="0" distB="0" distL="0" distR="0">
                  <wp:extent cx="3201035" cy="2095500"/>
                  <wp:effectExtent l="0" t="0" r="0" b="0"/>
                  <wp:docPr id="1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5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2</w:t>
            </w:r>
          </w:p>
        </w:tc>
      </w:tr>
      <w:tr>
        <w:trPr>
          <w:trHeight w:val="152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52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7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52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3-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152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5/2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7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2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9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9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2-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2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8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4-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0/1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8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3-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20/2</w:t>
            </w:r>
          </w:p>
        </w:tc>
      </w:tr>
      <w:tr>
        <w:trPr>
          <w:trHeight w:val="34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8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33-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15/2</w:t>
            </w:r>
          </w:p>
        </w:tc>
      </w:tr>
      <w:tr>
        <w:trPr>
          <w:trHeight w:val="377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อากาศหนาวเย็นทั่วไป ครึ่งแรกของเดือนเทือกเขายอดดอย อากาศหนาวจัดบางพื้นที่ 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 </w:t>
            </w:r>
            <w:r>
              <w:rPr>
                <w:color w:val="0000FF"/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อุณหภูมิ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 </w:t>
            </w:r>
            <w:r>
              <w:rPr>
                <w:color w:val="0000FF"/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ปริมาณฝนใกล้เคียงค่าเฉลี่ย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ฤดูหนาวจะสิ้นสุด กลางเดือน กุมภาพันธ์ </w:t>
            </w:r>
            <w:r>
              <w:rPr>
                <w:rFonts w:cs="Angsana New" w:ascii="Angsana New" w:hAnsi="Angsana New"/>
                <w:color w:val="0000FF"/>
                <w:sz w:val="28"/>
              </w:rPr>
              <w:t xml:space="preserve">2552 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>และอากาศจะอุ่นขึ้นตามลำดับ</w:t>
            </w:r>
          </w:p>
        </w:tc>
      </w:tr>
      <w:tr>
        <w:trPr>
          <w:trHeight w:val="37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ย็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6-23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าว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-15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นาวจัด ต่ำกว่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ณหภูมิต่ำ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9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ที่ สอ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้มผาง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3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5</w:t>
            </w:r>
          </w:p>
        </w:tc>
      </w:tr>
      <w:tr>
        <w:trPr>
          <w:trHeight w:val="1020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color w:val="0000FF"/>
                <w:sz w:val="28"/>
                <w:sz w:val="28"/>
              </w:rPr>
              <w:t>นางสันทนีย์ ไชยเชียงพิณ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 ผู้จัด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,0-5320-3802     http://www.cmmet.tmd.go.th  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lang w:val="fr-FR"/>
              </w:rPr>
              <w:t>E-mail :forc@metnet.tmd.go.th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4"/>
              </w:rPr>
            </w:pPr>
            <w:r>
              <w:rPr>
                <w:rFonts w:cs="Tahoma" w:ascii="Tahoma" w:hAnsi="Tahoma"/>
                <w:b/>
                <w:bCs/>
                <w:sz w:val="1"/>
                <w:szCs w:val="24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43:00Z</dcterms:created>
  <dc:creator>ponglikit</dc:creator>
  <dc:description/>
  <cp:keywords/>
  <dc:language>en-US</dc:language>
  <cp:lastModifiedBy>ponglikit</cp:lastModifiedBy>
  <dcterms:modified xsi:type="dcterms:W3CDTF">2009-01-28T00:47:00Z</dcterms:modified>
  <cp:revision>1</cp:revision>
  <dc:subject/>
  <dc:title>กลุ่มพยากรณ์อากาศ</dc:title>
</cp:coreProperties>
</file>