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ก้าวหน้าในการขับเคลื่อนระเบียบวาระแห่งชุมชน  จังหวัดชียงใหม่  ประเดือน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กรมการพัฒนาชุมชนได้มอบหมายให้จังหวัดดำเนินการขับเคลื่อนระเบียบวาระแห่งชุมชน       โดยมีวัตถุประสงค์เพื่อกระตุ้นให้ทุกภาคส่วนเห็นความสำคัญของชุมชน และร่วมกันพัฒนาชุมชนแบบบูรณาการ  และเพื่อให้ชุมชนมีบทบาทในการร่วมคิด  ร่วมจัดทำแผน และร่วมดำเนินการแก้ไขปัญหาของชุมชนอย่างต่อเนื่อง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สำนักงานพัฒนาชุมชนอำเภอ  จังหวัด  ได้ร่วมกับภาคีการพัฒนา  ดำเนินการขับเคลื่อนระเบียบวาระแห่งชุมชน  และดำเนินการตามยุทธศาสตร์กรมการพัฒนาชุมชน  ดังนี้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การพัฒนาคุณภาพแผนชุมชน    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/>
          <w:sz w:val="32"/>
          <w:sz w:val="32"/>
          <w:szCs w:val="32"/>
        </w:rPr>
        <w:t xml:space="preserve">กรมการพัฒนาชุมชนได้จัดสรรงบประมาณตามยุทธศาสตร์กรมฯ ปีงบประมาณ </w:t>
      </w:r>
      <w:r>
        <w:rPr>
          <w:rFonts w:cs="Angsana New" w:ascii="Angsana New" w:hAnsi="Angsana New"/>
          <w:sz w:val="32"/>
          <w:szCs w:val="32"/>
        </w:rPr>
        <w:t xml:space="preserve">2552     </w:t>
      </w:r>
      <w:r>
        <w:rPr>
          <w:rFonts w:ascii="Angsana New" w:hAnsi="Angsana New"/>
          <w:sz w:val="32"/>
          <w:sz w:val="32"/>
          <w:szCs w:val="32"/>
        </w:rPr>
        <w:t>ให้จังหวัดเชียงใหม่   ดำเนินการจัดประชุมเชิงปฏิบัติการสร้างความเข้าใจผู้นำชุมชนในการขับเคลื่อนแผน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มีวัตถุประสงค์เพื่อ  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ให้ผู้นำชุมชนมีความรู้    ความเข้าใจเกี่ยวกับระบบรับรองมาตรฐานแผนชุมชน           และการบูรณาการแผนชุมชน  </w:t>
      </w: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 xml:space="preserve">ให้ผู้นำชุมชนมีส่วนร่วมในการรับรองมาตรฐานแผนชุมชนและบูรณาการ    แผนชุมชน     มีกลุ่มเป้าหมายคือผู้นำชุมชนที่มีแผนชุมชนที่ประสบความสำเร็จ  จำนวน  </w:t>
      </w:r>
      <w:r>
        <w:rPr>
          <w:rFonts w:cs="Angsana New" w:ascii="Angsana New" w:hAnsi="Angsana New"/>
          <w:sz w:val="32"/>
          <w:szCs w:val="32"/>
        </w:rPr>
        <w:t xml:space="preserve">50  </w:t>
      </w:r>
      <w:r>
        <w:rPr>
          <w:rFonts w:ascii="Angsana New" w:hAnsi="Angsana New"/>
          <w:sz w:val="32"/>
          <w:sz w:val="32"/>
          <w:szCs w:val="32"/>
        </w:rPr>
        <w:t xml:space="preserve">คน  และจังหวัด    ได้คัดเลือกเจ้าหน้าที่พัฒนาชุมชนจาก 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 xml:space="preserve">อำเภอ ๆ 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คนเข้าร่วมประชุมเพื่อติดตามสนับสนุนการดำเนินงานในระดับปฏิบัติ   ซึ่งผู้ร่วมประชุมได้ร่วมกันจัดทำแผนปฏิบัติการในการเตรียมความพร้อมของแผนชุมชน          ในการเข้ารับการประเมินตามเกณฑ์และขั้นตอนของระบบรับรองมาตรฐานแผนชุมชน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/>
          <w:sz w:val="32"/>
          <w:sz w:val="32"/>
          <w:szCs w:val="32"/>
        </w:rPr>
        <w:t xml:space="preserve">ผู้นำชุมชนและเจ้าหน้าที่พัฒนาชุมชนเป้าหมาย   ในพื้นที่ 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>อำเภอ   จัดเวทีขยายผล      เพื่อทำความเข้าใจกับผู้นำชุมชนในพื้นที่รับผิดชอบ    ในการเตรียมแผนชุมชนเข้าสู่ระบบรับรองมาตรฐานฯ     และการบูรณาการแผนชุมชนในระดับอำเภอ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การขับเคลื่อนปรัชญาของเศรษฐกิจพอเพีย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/>
          <w:sz w:val="32"/>
          <w:sz w:val="32"/>
          <w:szCs w:val="32"/>
        </w:rPr>
        <w:t>นำหัวหน้าส่วนราชการ   ผู้นำชุมชน  กำนันผู้ใหญ่บ้าน  อบต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อบจ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 xml:space="preserve">เทศบาล  ทั้งระดับจังหวัดและอำเภอ  ศึกษาดูงานศูนย์ศึกษาเพื่อการพัฒนาฯห้วยฮ่องไคร้   ตามโครงการภูมิปัญญาแผ่นดินขยายผล  สู่ปวงชนชาวไทย   เพื่อให้เกิดการขยายผลการดำเนินชีวิตตามแนวปรัชญาของเศรษฐกิจพอเพียง  ให้เหมาะสม  กับสภาพพื้นที่ของแต่ละอำเภอ   เวลา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(14  </w:t>
      </w:r>
      <w:r>
        <w:rPr>
          <w:rFonts w:ascii="Angsana New" w:hAnsi="Angsana New"/>
          <w:sz w:val="32"/>
          <w:sz w:val="32"/>
          <w:szCs w:val="32"/>
        </w:rPr>
        <w:t xml:space="preserve">มกราคม  </w:t>
      </w:r>
      <w:r>
        <w:rPr>
          <w:rFonts w:cs="Angsana New" w:ascii="Angsana New" w:hAnsi="Angsana New"/>
          <w:sz w:val="32"/>
          <w:szCs w:val="32"/>
        </w:rPr>
        <w:t>2552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/>
          <w:sz w:val="32"/>
          <w:sz w:val="32"/>
          <w:szCs w:val="32"/>
        </w:rPr>
        <w:t xml:space="preserve">คณะพัฒนาการจังหวัดทุกจังหวัดและผู้บริหารกรมการพัฒนาชุมชน   จำนวน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น   ซึ่งเข้าร่วมประชุมมอบนโยบายการดำเนินงานหมู่บ้านเศรษฐกิจพอเพียง  ที่กรุงเทพฯ  เดินทางศึกษาดูงานศูนย์ศึกษาเพื่อการพัฒนาห้วยฮ่องไคร้อันเนื่องมาจากพระราชดำริ  เวลา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(17  </w:t>
      </w:r>
      <w:r>
        <w:rPr>
          <w:rFonts w:ascii="Angsana New" w:hAnsi="Angsana New"/>
          <w:sz w:val="32"/>
          <w:sz w:val="32"/>
          <w:szCs w:val="32"/>
        </w:rPr>
        <w:t xml:space="preserve">มกราคม  </w:t>
      </w:r>
      <w:r>
        <w:rPr>
          <w:rFonts w:cs="Angsana New" w:ascii="Angsana New" w:hAnsi="Angsana New"/>
          <w:sz w:val="32"/>
          <w:szCs w:val="32"/>
        </w:rPr>
        <w:t xml:space="preserve">2552)  </w:t>
      </w:r>
      <w:r>
        <w:rPr>
          <w:rFonts w:ascii="Angsana New" w:hAnsi="Angsana New"/>
          <w:sz w:val="32"/>
          <w:sz w:val="32"/>
          <w:szCs w:val="32"/>
        </w:rPr>
        <w:t xml:space="preserve">เพื่อนำเป็นแนวทางในการดำเนินงานตามนโยบายหมู่บ้านเศรษฐกิจพอเพียงต้นแบบของจังหวัด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ได้กำหนดหมู่บ้านเศรษฐกิจพอเพียงต้นแบบ   เพื่อร่วมกันพิจารณาศักยภาพ  หมู่บ้านตามหลักเกณฑ์  ตัวชี้วัดที่กระทรวงมหาดไทยได้กำหนดไว้   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ระดับ 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หมู่บ้าน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ระดับพออยู่  พอกิน  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 ได้แก่ บ้านแม่ขี้มูก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ตำบลบ้านทับ  อำเภอ      แม่แจ่ม  และบ้านทุ่งจำเริง   หมุ่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ตำบลอมก๋อย   อำเภออมก๋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/* </w:t>
      </w:r>
      <w:r>
        <w:rPr>
          <w:rFonts w:ascii="Angsana New" w:hAnsi="Angsana New"/>
          <w:sz w:val="32"/>
          <w:sz w:val="32"/>
          <w:szCs w:val="32"/>
        </w:rPr>
        <w:t>ระดับอยู่ดี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ระดับอยู่ดี  กินดี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 ได้แก่  บ้านเจดีย์เจริญ  หมู่ที่  </w:t>
      </w:r>
      <w:r>
        <w:rPr>
          <w:rFonts w:cs="Angsana New" w:ascii="Angsana New" w:hAnsi="Angsana New"/>
          <w:sz w:val="32"/>
          <w:szCs w:val="32"/>
        </w:rPr>
        <w:t xml:space="preserve">14  </w:t>
      </w:r>
      <w:r>
        <w:rPr>
          <w:rFonts w:ascii="Angsana New" w:hAnsi="Angsana New"/>
          <w:sz w:val="32"/>
          <w:sz w:val="32"/>
          <w:szCs w:val="32"/>
        </w:rPr>
        <w:t>ตำบลแม่แฝกใหม่     อำเภอสันทร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/>
          <w:sz w:val="32"/>
          <w:sz w:val="32"/>
          <w:szCs w:val="32"/>
        </w:rPr>
        <w:t xml:space="preserve">สนับสนุนการออมทรัพย์และการจัดทำบัญชีครัวเรือน  แก่ครัวเรือนยากจนเป้าหมาย        ในทุกพื้นที่  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การจัดตั้งศูนย์เรียนรู้ชุมชน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3.1  </w:t>
      </w:r>
      <w:r>
        <w:rPr>
          <w:rFonts w:ascii="Angsana New" w:hAnsi="Angsana New"/>
          <w:sz w:val="32"/>
          <w:sz w:val="32"/>
          <w:szCs w:val="32"/>
        </w:rPr>
        <w:t xml:space="preserve">กรมการพัฒนาชุมชนได้สนับสนุนงบประมาณกิจกรรมตามยุทธศาสตร์กรมฯ  ปีงบประมาณ 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ผลผลิต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ประชาชนในชุมชนมีรายได้เพิ่มขึ้น  กิจกรรมหลัก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การจัดตั้งศูนย์บริการส่งเสริมเศรษฐกิจชุมชนครบวงจร  อำเภอ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แห่ง  รวม 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จัดประชุมเรื่องการแสวงหาและรวบรวมข้อมูลองค์ความรู้และคลังสมองด้านเศรษฐกิจ       ตามความต้องการของอำเภอ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 xml:space="preserve">รุ่น  ระยะเวลา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วัน  กลุ่มเป้าหมายประกอบด้วย  ผู้แทนพัฒนากรจากทุกอำเภอ   อำเภอ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คน  รวม 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 xml:space="preserve">คน  ผู้แทนประธานคณะกรรมการบริหารศูนย์ฯ จากอำเภอ  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คน นักวิชาการจังหวัดผู้รับผิดชอบงานด้านเศรษฐกิจ  จำนวน 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 xml:space="preserve">คน  ผู้แทนหน่วยงานที่เกี่ยวข้อง 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คน  ผู้แทนสถาบันการศึกษา จำนว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คน และผู้แทนปราชญ์ชาวบ้า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บุคคลเกียรติยศ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ศูนย์เรียนรู้ชุมช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KBO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น   รวมทั้งสิ้น   </w:t>
      </w:r>
      <w:r>
        <w:rPr>
          <w:rFonts w:cs="Angsana New" w:ascii="Angsana New" w:hAnsi="Angsana New"/>
          <w:sz w:val="32"/>
          <w:szCs w:val="32"/>
        </w:rPr>
        <w:t xml:space="preserve">42  </w:t>
      </w:r>
      <w:r>
        <w:rPr>
          <w:rFonts w:ascii="Angsana New" w:hAnsi="Angsana New"/>
          <w:sz w:val="32"/>
          <w:sz w:val="32"/>
          <w:szCs w:val="32"/>
        </w:rPr>
        <w:t xml:space="preserve">คน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/>
          <w:sz w:val="32"/>
          <w:sz w:val="32"/>
          <w:szCs w:val="32"/>
        </w:rPr>
        <w:t>ใช้พื้นที่ศูนย์เรียนรู้ชุมชนต้นแบบ   ทำแปลงสาธิตการปลูกพืชผักสวนครัว   สาธิตอาชีพการเพาะเห็ดนางฟ้า   เห็ดนางรม   การทำปุ๋ยอินทรีย์   และปุ๋ยน้ำชีว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3.3  </w:t>
      </w:r>
      <w:r>
        <w:rPr>
          <w:rFonts w:ascii="Angsana New" w:hAnsi="Angsana New"/>
          <w:sz w:val="32"/>
          <w:sz w:val="32"/>
          <w:szCs w:val="32"/>
        </w:rPr>
        <w:t>ปรับปรุงข้อมูลในศูนย์เรียนรู้และภาพกิจกรรมต่างๆ  ให้สอดคล้องกับสถานการณ์  รวมทั้งช่วงที่มีกิจกรรมสำคัญทางศาสนา  และเทศกาลตามวัฒนธรรมประเพณีประจำเดือน  ประจำปี</w:t>
      </w:r>
    </w:p>
    <w:p>
      <w:pPr>
        <w:pStyle w:val="Normal"/>
        <w:pBdr>
          <w:bottom w:val="dotted" w:sz="24" w:space="1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pBdr>
          <w:bottom w:val="dotted" w:sz="24" w:space="1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8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14:00Z</dcterms:created>
  <dc:creator>sKzXP</dc:creator>
  <dc:description/>
  <cp:keywords/>
  <dc:language>en-US</dc:language>
  <cp:lastModifiedBy>CDCM</cp:lastModifiedBy>
  <cp:lastPrinted>2009-01-26T15:07:00Z</cp:lastPrinted>
  <dcterms:modified xsi:type="dcterms:W3CDTF">2009-01-26T23:24:00Z</dcterms:modified>
  <cp:revision>6</cp:revision>
  <dc:subject/>
  <dc:title>ความก้าวหน้าในการขับเคลื่อนระเบียบวาระแห่งชุมชน  จังหวัดชียงใหม่  ประเดือนธันวาคม 2552</dc:title>
</cp:coreProperties>
</file>