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ก้าวหน้าในการขับเคลื่อนระเบียบวาระแห่งชุมชน  จังหวัดเชียงใหม่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จำเดือ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ันยาย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Angsana New" w:ascii="Angsana New" w:hAnsi="Angsana New"/>
          <w:b/>
          <w:bCs/>
          <w:sz w:val="40"/>
          <w:szCs w:val="40"/>
        </w:rPr>
        <w:t>2551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รมการพัฒนาชุมชนได้มอบหมายให้จังหวัด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ขับเคลื่อนระเบียบวาระแห่งชุมชน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วัตถุประสงค์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พื่อกระตุ้นให้ทุกภาคส่วนเห็นความสำคัญของชุมช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ร่วมกันพัฒนาชุมช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บบบูรณาการและเพื่อให้ชุมชนมีบทบาทในการร่วมคิ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่วมจัดทำแผ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ร่วมดำเนินการแก้ไขปัญห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ของชุมชนอย่างต่อเนื่องจริงจัง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สำนักงานพัฒนาชุมชนอำเภอ  จังหวัด  ได้ร่วมกับภาคีการพัฒนาดำเนินการขับเคลื่อนระเบียบวาระแห่งชุมชน 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ิจกรรมการพัฒนาคุณภาพแผนชุมช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ปรับแผนชุมชนเพื่อให้มีข้อมูลที่เป็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มีความสอดคล้อง</w:t>
      </w:r>
      <w:r>
        <w:rPr>
          <w:rFonts w:ascii="Angsana New" w:hAnsi="Angsana New"/>
          <w:sz w:val="32"/>
          <w:sz w:val="32"/>
          <w:szCs w:val="32"/>
        </w:rPr>
        <w:t>กับสถา</w:t>
      </w:r>
      <w:r>
        <w:rPr>
          <w:rFonts w:ascii="Angsana New" w:hAnsi="Angsana New"/>
          <w:sz w:val="32"/>
          <w:sz w:val="32"/>
          <w:szCs w:val="32"/>
        </w:rPr>
        <w:t>นการณ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มีการเปลี่ยนแปลงเคลื่อนไหว   สำหรับรอบเดือนนี้มีการปรับแผนชุมชน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ทบทวนและประเมินคุณภาพแผนชุมชนตามตัวชี้วัดของกรมการพัฒนาชุมชน      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    จำนวน    </w:t>
      </w:r>
      <w:r>
        <w:rPr>
          <w:rFonts w:cs="Angsana New" w:ascii="Angsana New" w:hAnsi="Angsana New"/>
          <w:sz w:val="32"/>
          <w:szCs w:val="32"/>
        </w:rPr>
        <w:t xml:space="preserve">1,955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ฐานข้อมูลแผนชุมชน                            จำนวน    </w:t>
      </w:r>
      <w:r>
        <w:rPr>
          <w:rFonts w:cs="Angsana New" w:ascii="Angsana New" w:hAnsi="Angsana New"/>
          <w:sz w:val="32"/>
          <w:szCs w:val="32"/>
        </w:rPr>
        <w:t xml:space="preserve">1,955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ผลการประเมินคุณภาพแผนชุมชนจากตัวชี้วัด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ตัวดังกล่าว ได้แผนชุมชน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ระดับ    แยกได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ดีมาก                              จำนวน              </w:t>
      </w:r>
      <w:r>
        <w:rPr>
          <w:rFonts w:cs="Angsana New" w:ascii="Angsana New" w:hAnsi="Angsana New"/>
          <w:sz w:val="32"/>
          <w:szCs w:val="32"/>
        </w:rPr>
        <w:t xml:space="preserve">1,499  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ดี                                     จำนวน                 </w:t>
      </w:r>
      <w:r>
        <w:rPr>
          <w:rFonts w:cs="Angsana New" w:ascii="Angsana New" w:hAnsi="Angsana New"/>
          <w:sz w:val="32"/>
          <w:szCs w:val="32"/>
        </w:rPr>
        <w:t xml:space="preserve">413 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 w:val="32"/>
          <w:szCs w:val="32"/>
        </w:rPr>
        <w:t xml:space="preserve">แผนชุมชนระดับพอใช้                              จำนวน                   </w:t>
      </w:r>
      <w:r>
        <w:rPr>
          <w:rFonts w:cs="Angsana New" w:ascii="Angsana New" w:hAnsi="Angsana New"/>
          <w:sz w:val="32"/>
          <w:szCs w:val="32"/>
        </w:rPr>
        <w:t xml:space="preserve">43    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กรมการพัฒนาชุมชนได้ร่วมกับสถาบันเทคโนโลยีพระจอมเกล้าเจ้าคุณทหารลาดกระบังและหน่วยงานภาคีอีก  </w:t>
      </w:r>
      <w:r>
        <w:rPr>
          <w:rFonts w:cs="Angsana New" w:ascii="Angsana New" w:hAnsi="Angsana New"/>
          <w:sz w:val="32"/>
          <w:szCs w:val="32"/>
        </w:rPr>
        <w:t xml:space="preserve">21  </w:t>
      </w:r>
      <w:r>
        <w:rPr>
          <w:rFonts w:ascii="Angsana New" w:hAnsi="Angsana New"/>
          <w:sz w:val="32"/>
          <w:sz w:val="32"/>
          <w:szCs w:val="32"/>
        </w:rPr>
        <w:t>หน่วยงานพัฒนาระบบ  สร้างเกณฑ์ชี้วัดและใช้กระบวนการประเมินคุณภาพแผนชุมชนแบบมีส่วนร่วมดำเนินการประเมินคุณภาพแผนชุมชนให้ได้แผนชุมชนดีเด่นในแต่ละระดับ และแผนชุมชน     ที่จะเข้ารับการประเมินคุณภาพตามเกณฑ์ชี้วัดนี้ต้องเป็นแผนชุมชนระดับดีมากเท่านั้น  จากผลการดำเนินการดังกล่าว       มีผล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ตำบล     จำนวน   </w:t>
      </w:r>
      <w:r>
        <w:rPr>
          <w:rFonts w:cs="Angsana New" w:ascii="Angsana New" w:hAnsi="Angsana New"/>
          <w:sz w:val="32"/>
          <w:szCs w:val="32"/>
        </w:rPr>
        <w:t xml:space="preserve">184  </w:t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ำบล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อำเภอ    จำนวน   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ำบล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และคัดเลือกได้แผนชุมชนดีเด่นระดับจังหวัด   จำนวน 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แผนชุมชนดีเด่นลำดับ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จังหวัดเชียงใหม่คือแผนชุมชนบ้านใหม่วังผาปูน  หมู่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ำบลแม่วิน อำเภอแม่วาง   ได้เข้าร่วมโครงการประเมินคุณภาพแผนชุมชนของศูนย์ช่วยเหลือทางวิชาการพัฒนาชุมชน เขตที่ </w:t>
      </w:r>
      <w:r>
        <w:rPr>
          <w:rFonts w:cs="Angsana New" w:ascii="Angsana New" w:hAnsi="Angsana New"/>
          <w:sz w:val="32"/>
          <w:szCs w:val="32"/>
        </w:rPr>
        <w:t xml:space="preserve">5      </w:t>
      </w:r>
      <w:r>
        <w:rPr>
          <w:rFonts w:ascii="Angsana New" w:hAnsi="Angsana New"/>
          <w:sz w:val="32"/>
          <w:sz w:val="32"/>
          <w:szCs w:val="32"/>
        </w:rPr>
        <w:t xml:space="preserve">และได้ผลคะแนนเป็นลำดั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จากแผนชุมชนที่เข้าร่วมการประเมินจำนวน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>แผ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ังหว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ขต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ระกอบด้วยจังหวัดเชียงราย  พะเยา  ลำปาง  ลำพูน  แม่ฮ่องสอนและเชียงใหม่</w:t>
      </w:r>
      <w:r>
        <w:rPr>
          <w:rFonts w:cs="Angsana New" w:ascii="Angsana New" w:hAnsi="Angsana New"/>
          <w:sz w:val="32"/>
          <w:szCs w:val="32"/>
        </w:rPr>
        <w:t xml:space="preserve">)                                 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                            </w:t>
      </w:r>
      <w:r>
        <w:rPr>
          <w:b/>
          <w:bCs/>
          <w:sz w:val="36"/>
          <w:szCs w:val="36"/>
        </w:rPr>
        <w:t xml:space="preserve">2. </w:t>
      </w:r>
      <w:r>
        <w:rPr>
          <w:b/>
          <w:b/>
          <w:bCs/>
          <w:sz w:val="36"/>
          <w:sz w:val="36"/>
          <w:szCs w:val="36"/>
        </w:rPr>
        <w:t>กิจกรรมการขั</w:t>
      </w:r>
      <w:r>
        <w:rPr>
          <w:b/>
          <w:b/>
          <w:bCs/>
          <w:sz w:val="36"/>
          <w:sz w:val="36"/>
          <w:szCs w:val="36"/>
        </w:rPr>
        <w:t>บ</w:t>
      </w:r>
      <w:r>
        <w:rPr>
          <w:b/>
          <w:b/>
          <w:bCs/>
          <w:sz w:val="36"/>
          <w:sz w:val="36"/>
          <w:szCs w:val="36"/>
        </w:rPr>
        <w:t>เคลื่อนปรัชญาของเศรษฐกิจพอเพียง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กระทรวงมหาดไทย    มอบหมายให้กรมการพัฒนาชุมชนเป็นเจ้าภาพหลักในการดำเนินงาน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่วมกับกรมการปกครอง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กับกรมการปกครอง  และกรมส่งเสริมการปกครองท้องถิ่น   ดำเนินการพัฒนาหมู่บ้านเศรษฐกิจพอเพียง   ให้เป็นรากฐานของชีวิตในหมู่บ้าน  ซึ่งกรมฯได้จัดทำโครงการสร้างพลังชุมชนขับเคลื่อนปรัชญาของเศรษฐกิจ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พอเพียง   โดยทำการประเมินหมู่บ้านเศรษฐกิจพอเพียงตามแบบการประเมินของกระทรวงมหาดไทย   ในเกณฑ์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ด้าน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ตัวชี้วัด   และจัดระดับหมู่บ้านเศรษฐกิจพอเพียงที่ผ่านเกณฑ์ตัวชี้วัด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ฐานข้อมูลปี  </w:t>
      </w:r>
      <w:r>
        <w:rPr>
          <w:rFonts w:cs="Angsana New" w:ascii="Angsana New" w:hAnsi="Angsana New"/>
          <w:sz w:val="32"/>
          <w:szCs w:val="32"/>
        </w:rPr>
        <w:t xml:space="preserve">2550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,022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 และมีการจัดระดับหมู่บ้านเป็น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ระดับคือ 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พออยู่  พอกิน” ระดับ  “อยู่ดี  กินดี”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ระดับ  “มั่งมี  ศรีสุข  พร้อมทั้งให้จังหวัดพิจารณาคัดเลือกหมู่บ้านตัวอย่างต้นแบบในแต่ละระดับ   รายงานกรมฯพร้อมถอดบทเรียนหมู่บ้านดังกล่าว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ังหวัดเชียงใหม่ได้ดำเนินการตามแนวทางดังกล่าวโดยแจ้งให้อำเภอดำเนินการประเมินหมู่บ้าน   เศรษฐกิจพอเพียง  ตามเกณฑ์ชี้วัด  </w:t>
      </w:r>
      <w:r>
        <w:rPr>
          <w:rFonts w:cs="Angsana New" w:ascii="Angsana New" w:hAnsi="Angsana New"/>
          <w:sz w:val="32"/>
          <w:szCs w:val="32"/>
        </w:rPr>
        <w:t xml:space="preserve">6 x 2 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2550 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,022  </w:t>
      </w:r>
      <w:r>
        <w:rPr>
          <w:rFonts w:ascii="Angsana New" w:hAnsi="Angsana New"/>
          <w:sz w:val="32"/>
          <w:sz w:val="32"/>
          <w:szCs w:val="32"/>
        </w:rPr>
        <w:t>หมู่บ้าน   ได้ผล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18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ต้นแบ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ดับหมู่บ้านที่ผ่านเกณฑ์ชี้วัด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x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พออยู่  พอกิน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ลว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ริ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ดับ  “อยู่ดี  กินดี”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วยแก้ว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อ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้านกล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นป่าต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ดับ  “มั่งมี  ศรีสุข”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spacing w:before="120" w:after="0"/>
        <w:ind w:firstLine="1418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ิจกรรมการจัดตั้งศูนย์เรียนรู้ของชุมชน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ขับเคลื่อนศูนย์เรียนรู้ชุมชนของจังหวัดเชียงใหม่  </w:t>
      </w:r>
      <w:r>
        <w:rPr>
          <w:rFonts w:ascii="Angsana New" w:hAnsi="Angsana New"/>
          <w:sz w:val="32"/>
          <w:sz w:val="32"/>
          <w:szCs w:val="32"/>
        </w:rPr>
        <w:t xml:space="preserve">  มีการขยายผลจากระดับอำเภอ       อำเภอละ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แห่งไปสู่ระดับตำบลและหมู่บ้านเพื่อให้ประชาชนได้ใช้ประโยชน์ทั่วถึงมากยิ่งขึ้น   โดยมีการจัดกิจกรรมต่างๆในศูนย์เรียนรู้ของชุมชน   หรือใช้ศูนย์เรียนรู้เป็นสถานที่ดำเนินการเพื่อเป็น</w:t>
      </w:r>
      <w:r>
        <w:rPr>
          <w:rFonts w:ascii="Angsana New" w:hAnsi="Angsana New"/>
          <w:sz w:val="32"/>
          <w:sz w:val="32"/>
          <w:szCs w:val="32"/>
        </w:rPr>
        <w:t>การขับเคลื่อนศูนย์เรียนรู้ชุมชนในระดับพื้นที่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มีความก้าวหน้า   </w:t>
      </w:r>
      <w:r>
        <w:rPr>
          <w:rFonts w:ascii="Angsana New" w:hAnsi="Angsana New"/>
          <w:sz w:val="32"/>
          <w:sz w:val="32"/>
          <w:szCs w:val="32"/>
        </w:rPr>
        <w:t>นอกจากการจัดระบบข้อมูลที่สำคัญของชุมชนในศูนย์เรียนรู้ ให้เป็นหมวดหมู่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บูรณาการการทำงานกับภาคีระดับตำบลด้วยการจัดประชุมเจ้าหน้าที่ร่วมกับผู้นำชุมชนอย่างน้อยเดือ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ให้มีการจัดกิจกรรมระดับหมู่บ้านในศูนย์เรียนรู้ตามแนวทาง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ฐาน การเรียนรู้คือ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ตนเอง 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ปรัชญาเศรษฐกิจพอเพียงและประโยชน์ที่ได้รับ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สถาบันการเงินและแหล่งทุ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รียนรู้พัฒนาตนเองไปสู่กระบวนการเสริมสร้างความเข้มแข็งอย่างยั่งยืนแล้ว          ในรอบเดือนนี้มีการใช้</w:t>
      </w:r>
      <w:r>
        <w:rPr>
          <w:rFonts w:ascii="Angsana New" w:hAnsi="Angsana New"/>
          <w:sz w:val="32"/>
          <w:sz w:val="32"/>
          <w:szCs w:val="32"/>
        </w:rPr>
        <w:t xml:space="preserve">ประโยชน์ของศูนย์เรียนรู้ชุมชน   </w:t>
      </w:r>
      <w:r>
        <w:rPr>
          <w:rFonts w:ascii="Angsana New" w:hAnsi="Angsana New"/>
          <w:sz w:val="32"/>
          <w:sz w:val="32"/>
          <w:szCs w:val="32"/>
        </w:rPr>
        <w:t>ดั</w:t>
      </w:r>
      <w:r>
        <w:rPr>
          <w:rFonts w:ascii="Angsana New" w:hAnsi="Angsana New"/>
          <w:sz w:val="32"/>
          <w:sz w:val="32"/>
          <w:szCs w:val="32"/>
        </w:rPr>
        <w:t>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แหล่งข้อมูลเพื่อการพัฒนาชนบท                           </w:t>
      </w:r>
      <w:r>
        <w:rPr>
          <w:rFonts w:cs="Angsana New" w:ascii="Angsana New" w:hAnsi="Angsana New"/>
          <w:sz w:val="32"/>
          <w:szCs w:val="32"/>
        </w:rPr>
        <w:t>1,022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สิ่งแวดล้อม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314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เศรษฐกิจพอเพียง                                                    </w:t>
      </w:r>
      <w:r>
        <w:rPr>
          <w:rFonts w:cs="Angsana New" w:ascii="Angsana New" w:hAnsi="Angsana New"/>
          <w:sz w:val="32"/>
          <w:szCs w:val="32"/>
        </w:rPr>
        <w:t>1,022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ื่องประชาธิปไตย</w:t>
      </w:r>
      <w:r>
        <w:rPr>
          <w:rFonts w:cs="Angsana New" w:ascii="Angsana New" w:hAnsi="Angsana New"/>
          <w:sz w:val="32"/>
          <w:szCs w:val="32"/>
        </w:rPr>
        <w:t>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 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ประชาธิปไตย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84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ั้ง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วัฒนธรรมท้องถิ่น                                                      </w:t>
      </w:r>
      <w:r>
        <w:rPr>
          <w:rFonts w:cs="Angsana New" w:ascii="Angsana New" w:hAnsi="Angsana New"/>
          <w:sz w:val="32"/>
          <w:szCs w:val="32"/>
        </w:rPr>
        <w:t>144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ภูมิปัญญาท้องถิ่น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7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ปรับแผนชุมชน                                                 </w:t>
      </w:r>
      <w:r>
        <w:rPr>
          <w:rFonts w:cs="Angsana New" w:ascii="Angsana New" w:hAnsi="Angsana New"/>
          <w:sz w:val="32"/>
          <w:szCs w:val="32"/>
        </w:rPr>
        <w:t>1,955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รื่องสถานการณ์ยาเสพติด</w:t>
      </w:r>
      <w:r>
        <w:rPr>
          <w:rFonts w:ascii="Angsana New" w:hAnsi="Angsana New"/>
          <w:sz w:val="32"/>
          <w:sz w:val="32"/>
          <w:szCs w:val="32"/>
        </w:rPr>
        <w:t>และอื่นๆ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129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ั้ง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92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34:00Z</dcterms:created>
  <dc:creator>cddchiangmaiserver</dc:creator>
  <dc:description/>
  <cp:keywords/>
  <dc:language>en-US</dc:language>
  <cp:lastModifiedBy>cddchiangmaiserver</cp:lastModifiedBy>
  <dcterms:modified xsi:type="dcterms:W3CDTF">2008-09-25T08:00:00Z</dcterms:modified>
  <cp:revision>3</cp:revision>
  <dc:subject/>
  <dc:title>ความก้าวหน้าในการขับเคลื่อนระเบียบวาระแห่งชุมชน  จังหวัดเชียงใหม่</dc:title>
</cp:coreProperties>
</file>