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โครงการเชิดชูเกียรติผู้นำเครือข่ายพัฒนาชุมชนดีเด่น ประจำปี </w:t>
      </w:r>
      <w:r>
        <w:rPr>
          <w:rFonts w:cs="Angsana New" w:ascii="Angsana New" w:hAnsi="Angsana New"/>
          <w:b/>
          <w:bCs/>
          <w:sz w:val="40"/>
          <w:szCs w:val="40"/>
        </w:rPr>
        <w:t>2551</w:t>
      </w:r>
    </w:p>
    <w:p>
      <w:pPr>
        <w:pStyle w:val="Normal"/>
        <w:spacing w:before="240" w:after="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งหวัดเชียงใหม่ ได้ดำเนินการโครงการเชิดชูเกียรติผู้นำเครือข่ายพัฒนาชุมชนดีเด่น 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วัตถุประสงค์เพื่อกระตุ้นให้ผู้นำชุมชน กลุ่มองค์กร เครือข่าย และองค์กรเครือข่ายพัฒนาชุมชน ได้มีส่วนร่วม     ในการพัฒนาชุมชน  และเป็นการสร้างแรงจูงใจแก่ชุมชน ด้วยการประกาศเกียรติคุณ ยกย่องชื่นชมผลงานของผู้ที่ผ่านกระบวนการคัดเลือกเป็นหมู่บ้านเศรษฐกิจพอเพียง “อยู่เย็น เป็นสุข” และผู้นำกิจกรรมพัฒนาชุมชนดีเด่นประเภทต่าง ๆ  โดยกำหนดแนวทางการคัดเลือกหมู่บ้านที่มีผลการพัฒนาตามปรัชญาของเศรษฐกิจพอเพียงแบบองค์รวม คือ           เป็นหมู่บ้านที่มีผลการพัฒนาครบถ้วนตามกลยุทธ์ในการพัฒนาหมู่บ้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พัฒนาคน การพัฒนาพื้นที่ การพัฒนาแหล่งรายได้ของชุมชน และการพัฒนาแผนชุม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ลการคัดเลือกกิจกรรมดีเด่น ตามโครงการเชิดชูเกียรติ          ผู้นำเครือข่ายพัฒนาชุมชนดีเด่นระดับจังหวัด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ดังนี้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มู่บ้านเศรษฐกิจ</w:t>
      </w:r>
      <w:r>
        <w:rPr>
          <w:rFonts w:ascii="Angsana New" w:hAnsi="Angsana New" w:cs="Angsana New"/>
          <w:sz w:val="32"/>
          <w:sz w:val="32"/>
          <w:szCs w:val="32"/>
        </w:rPr>
        <w:t>พอเพียง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“อยู่เย็น เป็นสุข” ได้แก่ หมู่บ้านห้วยแก้ว หมู่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นเปา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ม่วาง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พัฒนาคน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 xml:space="preserve">    2.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ผู้นำสตรี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นางทองเพียร   ศรีสว่าง ผู้นำสตรีอำเภอสารภี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ผู้นำ อช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นายเรวัต  ไฝคำ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ม่วาง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นางปราณี  ศักดิ์แสน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ชยปราการ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ผู้นำวิถีชีวิตเศรษฐกิจพอเพียง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นายไพฑูรย์  ยาชะวันนา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วาง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ผู้นำเยาวชน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นางสาวนันทนา  ซายเขียว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ม่วาง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 xml:space="preserve">    2.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ผู้นำอาชีพก้าวหน้า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นายสิงห์แก้ว  ต๊ะสู้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อมก๋อย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 xml:space="preserve">    2.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จ้าหน้าที่พัฒนาชุมชนดีเด่น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ฒนากรขวัญใจชุม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นางวิจิตรา  หน่อแก้ว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ตำแหน่งนักพัฒนาชุมช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ำนักงานพัฒนาชุมชนอำเภอแม่วาง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้านการพัฒนาพื้นที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.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ศูนย์เรียนรู้ชุมชน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ศูนย์เรียนรู้ชุมชนบ้านทุ่งจำเริง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มก๋อย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อมก๋อย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 xml:space="preserve">    3.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ครอบครัวพัฒนา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ครอบครัวนายบุญทา  โปธิมา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วาง 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- 2 -</w:t>
      </w:r>
    </w:p>
    <w:p>
      <w:pPr>
        <w:pStyle w:val="Normal"/>
        <w:ind w:right="-3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มู่บ้านค่านิย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ระเภท ได้แก่ 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้านห้วยแก้ว 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นเปา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วาง  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้านดอกแดง 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ง่าบ้าน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ยสะเก็ด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้านแม่อ้อใน  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นะ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ชียงดาว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้านทุ่งจำเริง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มก๋อย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อมก๋อย   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5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้านแคว    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ท่ากว้าง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ารภี  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 xml:space="preserve">6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้านป่างิ้ว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ทะลบ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ชยปราการ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ศูนย์ประสานงานองค์การชุมชนตำบล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ศอช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ีเด่น ได้แก่ 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ศอช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ต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ตำบลดอนเปา อำเภอแม่วาง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้านการพัฒนาแหล่งรายได้ของชุมชน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ลุ่มออมทรัพย์เพื่อการผลิตดีเด่น 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ออมทรัพย์เพื่อการผลิตบ้านห้วยแก้ว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นเปา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วาง  </w:t>
      </w:r>
    </w:p>
    <w:p>
      <w:pPr>
        <w:pStyle w:val="Normal"/>
        <w:ind w:right="-34" w:firstLine="1418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.2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OTOP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ีเด่น ได้แก่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ผลิตภัณฑ์แปรรูปผลผลิตทางการเกษตรบ้านแคว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ท่ากว้าง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ารภี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ลุ่มอาชีพดีเด่น ได้แก่ 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แปรรูปผลผลิตทางการเกษตรบ้านแคว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ารภี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.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มู่บ้า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OVC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ได้แก่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้านห้วยแก้ว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นเปา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ม่วาง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ด้านการพัฒนาแผนชุมชน </w:t>
      </w:r>
    </w:p>
    <w:p>
      <w:pPr>
        <w:pStyle w:val="Normal"/>
        <w:ind w:right="-34" w:firstLine="1418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ผนชุมชนดีเด่น ได้แก่ </w:t>
      </w:r>
    </w:p>
    <w:p>
      <w:pPr>
        <w:pStyle w:val="Normal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ผนชุมชนบ้านห้วยแก้ว ต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ดอนเปา อ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ม่วาง</w:t>
      </w:r>
    </w:p>
    <w:p>
      <w:pPr>
        <w:pStyle w:val="Normal"/>
        <w:spacing w:before="240" w:after="0"/>
        <w:ind w:firstLine="1418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นการนี้ กรมการพัฒนาชุมชน ได้จัดพิธีรับโล่รางวัลพระราชทานหมู่บ้านเศรษฐกิจพอเพียง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“อยู่เย็น เป็นสุข” จากพระฉายาลักษณ์สมเด็จพระเทพรัตนราชสุดาฯ สยามบรมราชกุมารี 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1  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ณ  อาคารเฉลิมพระเกียรติฯ มหาวิทยาลัยสุโขทัยธรรมาธิราช จังหวัดนนทบุรี</w:t>
      </w:r>
    </w:p>
    <w:p>
      <w:pPr>
        <w:pStyle w:val="Normal"/>
        <w:rPr/>
      </w:pPr>
      <w:r>
        <w:rPr>
          <w:rFonts w:cs="Angsana New" w:ascii="Angsana New" w:hAnsi="Angsana New"/>
          <w:sz w:val="22"/>
          <w:szCs w:val="22"/>
        </w:rPr>
        <w:fldChar w:fldCharType="begin"/>
      </w:r>
      <w:r>
        <w:rPr>
          <w:sz w:val="22"/>
          <w:szCs w:val="22"/>
          <w:rFonts w:cs="Angsana New" w:ascii="Angsana New" w:hAnsi="Angsana New"/>
        </w:rPr>
        <w:instrText xml:space="preserve"> FILENAME \p </w:instrText>
      </w:r>
      <w:r>
        <w:rPr>
          <w:sz w:val="22"/>
          <w:szCs w:val="22"/>
          <w:rFonts w:cs="Angsana New" w:ascii="Angsana New" w:hAnsi="Angsana New"/>
        </w:rPr>
        <w:fldChar w:fldCharType="separate"/>
      </w:r>
      <w:r>
        <w:rPr>
          <w:sz w:val="22"/>
          <w:szCs w:val="22"/>
          <w:rFonts w:cs="Angsana New" w:ascii="Angsana New" w:hAnsi="Angsana New"/>
        </w:rPr>
        <w:t>/tmp/in/input.doc</w:t>
      </w:r>
      <w:r>
        <w:rPr>
          <w:sz w:val="22"/>
          <w:szCs w:val="22"/>
          <w:rFonts w:cs="Angsana New" w:ascii="Angsana New" w:hAnsi="Angsana New"/>
        </w:rPr>
        <w:fldChar w:fldCharType="end"/>
      </w:r>
      <w:r>
        <w:rPr>
          <w:rFonts w:eastAsia="Angsana New" w:cs="Angsana New" w:ascii="Angsana New" w:hAnsi="Angsana New"/>
          <w:sz w:val="22"/>
          <w:szCs w:val="22"/>
        </w:rPr>
        <w:t xml:space="preserve">    </w:t>
      </w:r>
      <w:r>
        <w:rPr>
          <w:rFonts w:ascii="Angsana New" w:hAnsi="Angsana New" w:cs="Angsana New"/>
          <w:sz w:val="22"/>
          <w:sz w:val="22"/>
          <w:szCs w:val="22"/>
        </w:rPr>
        <w:t xml:space="preserve">หน้า </w:t>
      </w:r>
      <w:r>
        <w:rPr>
          <w:rFonts w:cs="Angsana New" w:ascii="Angsana New" w:hAnsi="Angsana New"/>
          <w:sz w:val="22"/>
          <w:szCs w:val="22"/>
        </w:rPr>
        <w:t>138-139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8:00Z</dcterms:created>
  <dc:creator>Intel</dc:creator>
  <dc:description/>
  <cp:keywords/>
  <dc:language>en-US</dc:language>
  <cp:lastModifiedBy>iLLuSioN</cp:lastModifiedBy>
  <dcterms:modified xsi:type="dcterms:W3CDTF">2008-09-25T03:28:00Z</dcterms:modified>
  <cp:revision>3</cp:revision>
  <dc:subject/>
  <dc:title>โครงการเชิดชูเกียรติผู้นำเครือข่ายพัฒนาชุมชนดีเด่น ประจำปี 2551</dc:title>
</cp:coreProperties>
</file>