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ความก้าวหน้าในการขับเคลื่อนระเบียบวาระแห่งชุมชน  จังหวัดเชียงใหม่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ประจำเดือ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ตุลาคม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2551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กรมการพัฒนาชุมชนได้มอบหมายให้จังหวัด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ขับเคลื่อนระเบียบวาระแห่งชุมชน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วัตถุประสงค์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เพื่อกระตุ้นให้ทุกภาคส่วนเห็นความสำคัญของชุมช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และร่วมกันพัฒนาชุมช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แบบบูรณาการและเพื่อให้ชุมชนมีบทบาทในการร่วมคิ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่วมจัดทำแผ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ร่วมดำเนินการแก้ไขปัญหา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ของชุมชนอย่างต่อเนื่องจริงจัง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>สำนักงานพัฒนาชุมชนอำเภอ  จังหวัด  ได้ร่วมกับภาคีการพัฒนาดำเนินการขับเคลื่อนระเบียบวาระแห่งชุมชน   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กิจกรรมการพัฒนาคุณภาพแผนชุมช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การปรับแผนชุมชน</w:t>
      </w:r>
      <w:r>
        <w:rPr>
          <w:rFonts w:ascii="Angsana New" w:hAnsi="Angsana New"/>
          <w:sz w:val="32"/>
          <w:sz w:val="32"/>
          <w:szCs w:val="32"/>
        </w:rPr>
        <w:t>และจัดทำฐานข้อมูลแผนชุมชน</w:t>
      </w:r>
      <w:r>
        <w:rPr>
          <w:rFonts w:ascii="Angsana New" w:hAnsi="Angsana New"/>
          <w:sz w:val="32"/>
          <w:sz w:val="32"/>
          <w:szCs w:val="32"/>
        </w:rPr>
        <w:t>เพื่อให้มีข้อมูลที่เป็นปัจจุบั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และมีความสอดคล้อง</w:t>
      </w:r>
      <w:r>
        <w:rPr>
          <w:rFonts w:ascii="Angsana New" w:hAnsi="Angsana New"/>
          <w:sz w:val="32"/>
          <w:sz w:val="32"/>
          <w:szCs w:val="32"/>
        </w:rPr>
        <w:t>กับสถา</w:t>
      </w:r>
      <w:r>
        <w:rPr>
          <w:rFonts w:ascii="Angsana New" w:hAnsi="Angsana New"/>
          <w:sz w:val="32"/>
          <w:sz w:val="32"/>
          <w:szCs w:val="32"/>
        </w:rPr>
        <w:t>นการณ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ที่มีการเปลี่ยนแปลงเคลื่อนไหว   </w:t>
      </w:r>
      <w:r>
        <w:rPr>
          <w:rFonts w:ascii="Angsana New" w:hAnsi="Angsana New"/>
          <w:sz w:val="32"/>
          <w:sz w:val="32"/>
          <w:szCs w:val="32"/>
        </w:rPr>
        <w:t xml:space="preserve"> มีการทบทวนและประเมินคุณภาพแผนชุมชนตามตัวชี้วัดของกรมการพัฒนา ชุมชน  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ตัวชี้วัด    จำนวน    </w:t>
      </w:r>
      <w:r>
        <w:rPr>
          <w:rFonts w:cs="Angsana New" w:ascii="Angsana New" w:hAnsi="Angsana New"/>
          <w:sz w:val="32"/>
          <w:szCs w:val="32"/>
        </w:rPr>
        <w:t xml:space="preserve">1,955  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1.2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ช้ประโยชน์ของแผนชุมชนโดย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ในแผนฯได้รับงบประมาณ   จากองค์กรปกครองส่วนท้องถิ่น  และโครงการพัฒนาศักยภาพหมู่บ้านและชุมช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ML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23</w:t>
      </w: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1.3  </w:t>
      </w:r>
      <w:r>
        <w:rPr>
          <w:rFonts w:ascii="Angsana New" w:hAnsi="Angsana New"/>
          <w:sz w:val="32"/>
          <w:sz w:val="32"/>
          <w:szCs w:val="32"/>
        </w:rPr>
        <w:t xml:space="preserve">อบรมให้ความรู้ในการขับเคลื่อนการจัดทำแผนชุมชนและการนำแผนชุมชนไปใช้ประโยชน์ในงานพัฒนาชุมชนแก่อาสาพัฒนาชุมชน   และผู้นำอาสาพัฒนาชุมชน  จำนวน   </w:t>
      </w:r>
      <w:r>
        <w:rPr>
          <w:rFonts w:cs="Angsana New" w:ascii="Angsana New" w:hAnsi="Angsana New"/>
          <w:sz w:val="32"/>
          <w:szCs w:val="32"/>
        </w:rPr>
        <w:t xml:space="preserve">736 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1.4  </w:t>
      </w:r>
      <w:r>
        <w:rPr>
          <w:rFonts w:ascii="Angsana New" w:hAnsi="Angsana New"/>
          <w:sz w:val="32"/>
          <w:sz w:val="32"/>
          <w:szCs w:val="32"/>
        </w:rPr>
        <w:t xml:space="preserve">สนับสนุนให้ครัวเรือนยากจนจัดทำแผนชีวิตและจัดทำบัญชีรายรับ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รายจ่ายให้สอดคล้องกับการวางแผนชุมชน   จำนวน   </w:t>
      </w:r>
      <w:r>
        <w:rPr>
          <w:rFonts w:cs="Angsana New" w:ascii="Angsana New" w:hAnsi="Angsana New"/>
          <w:sz w:val="32"/>
          <w:szCs w:val="32"/>
        </w:rPr>
        <w:t xml:space="preserve">860   </w:t>
      </w:r>
      <w:r>
        <w:rPr>
          <w:rFonts w:ascii="Angsana New" w:hAnsi="Angsana New"/>
          <w:sz w:val="32"/>
          <w:sz w:val="32"/>
          <w:szCs w:val="32"/>
        </w:rPr>
        <w:t xml:space="preserve">ครัวเรือน </w:t>
      </w:r>
    </w:p>
    <w:p>
      <w:pPr>
        <w:pStyle w:val="Normal"/>
        <w:rPr>
          <w:b/>
          <w:b/>
          <w:bCs/>
        </w:rPr>
      </w:pPr>
      <w:r>
        <w:rPr>
          <w:rFonts w:cs="Times New Roman"/>
        </w:rPr>
        <w:t xml:space="preserve">                             </w:t>
      </w:r>
      <w:r>
        <w:rPr>
          <w:b/>
          <w:bCs/>
          <w:sz w:val="36"/>
          <w:szCs w:val="36"/>
        </w:rPr>
        <w:t xml:space="preserve">2. </w:t>
      </w:r>
      <w:r>
        <w:rPr>
          <w:b/>
          <w:b/>
          <w:bCs/>
          <w:sz w:val="36"/>
          <w:sz w:val="36"/>
          <w:szCs w:val="36"/>
        </w:rPr>
        <w:t>กิจกรรมการขั</w:t>
      </w:r>
      <w:r>
        <w:rPr>
          <w:b/>
          <w:b/>
          <w:bCs/>
          <w:sz w:val="36"/>
          <w:sz w:val="36"/>
          <w:szCs w:val="36"/>
        </w:rPr>
        <w:t>บ</w:t>
      </w:r>
      <w:r>
        <w:rPr>
          <w:b/>
          <w:b/>
          <w:bCs/>
          <w:sz w:val="36"/>
          <w:sz w:val="36"/>
          <w:szCs w:val="36"/>
        </w:rPr>
        <w:t>เคลื่อนปรัชญาของเศรษฐกิจพอเพียง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 xml:space="preserve">กระทรวงมหาดไทย    โดยกรมการพัฒนาชุมชนมอบให้จังหวัดเป็นเจ้าภาพหลักในการ   จัดทำโครงการสร้างพลังชุมชนขับเคลื่อนปรัชญาของเศรษฐกิจพอเพียง   และจังหวัดเชียงใหม่ได้ทำการประเมินหมู่บ้านเศรษฐกิจพอเพียงตามแบบการประเมินของกระทรวงมหาดไทย   ในเกณฑ์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ด้าน 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/>
          <w:sz w:val="32"/>
          <w:sz w:val="32"/>
          <w:szCs w:val="32"/>
        </w:rPr>
        <w:t xml:space="preserve">ตัวชี้วัด   และจัดระดับหมู่บ้านเศรษฐกิจพอเพียงโดยใช้ฐานข้อมูลปี  </w:t>
      </w:r>
      <w:r>
        <w:rPr>
          <w:rFonts w:cs="Angsana New" w:ascii="Angsana New" w:hAnsi="Angsana New"/>
          <w:sz w:val="32"/>
          <w:szCs w:val="32"/>
        </w:rPr>
        <w:t xml:space="preserve">2550 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,022  </w:t>
      </w:r>
      <w:r>
        <w:rPr>
          <w:rFonts w:ascii="Angsana New" w:hAnsi="Angsana New"/>
          <w:sz w:val="32"/>
          <w:sz w:val="32"/>
          <w:szCs w:val="32"/>
        </w:rPr>
        <w:t xml:space="preserve">หมู่บ้าน  ในพื้นที่   </w:t>
      </w:r>
      <w:r>
        <w:rPr>
          <w:rFonts w:cs="Angsana New" w:ascii="Angsana New" w:hAnsi="Angsana New"/>
          <w:sz w:val="32"/>
          <w:szCs w:val="32"/>
        </w:rPr>
        <w:t xml:space="preserve">24  </w:t>
      </w:r>
      <w:r>
        <w:rPr>
          <w:rFonts w:ascii="Angsana New" w:hAnsi="Angsana New"/>
          <w:sz w:val="32"/>
          <w:sz w:val="32"/>
          <w:szCs w:val="32"/>
        </w:rPr>
        <w:t xml:space="preserve">อำเภอ  และมีการจัดระดับหมู่บ้านเป็น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ระดับคือ ระ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พออยู่  พอกิน” ระดับ  “อยู่ดี  กินดี”   และระดับ  “มั่งมี  ศรีสุข   ซึ่งจังหวัดเชียงใหม่ได้มีการประชุมคณะกรรมการพิจารณาและดำเนินการคัดเลือกหมู่บ้านตัวอย่างต้นแบบของหมู่บ้านเศรษฐกิจพอเพียง   ในแต่ละระดับ   รายงานกรมฯพร้อมถอดบทเรียนหมู่บ้านดังกล่าว ได้ผล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“พออยู่  พอกิน”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หมู่บ้านคือบ้านนาหืก  หมู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ำบลสะลวง อำเภอแม่ริม</w:t>
      </w:r>
    </w:p>
    <w:p>
      <w:pPr>
        <w:pStyle w:val="Normal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“อยู่ดี  กินดี”   จำนว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หมู่บ้าน คือ  บ้านแม่กำปอง หมู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ำบลห้วยแก้ว  อำเภอแม่ออน  และ บ้านสันกอเก็ต  หมู่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ตำบลบ้านกลาง  อำเภอสันป่าต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ซึ่งในการ</w:t>
      </w:r>
      <w:r>
        <w:rPr>
          <w:rFonts w:cs="Angsana New" w:ascii="Angsana New" w:hAnsi="Angsana New"/>
          <w:sz w:val="32"/>
          <w:szCs w:val="32"/>
        </w:rPr>
        <w:t>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ซึ่งในการถอดบทเรียน  จังหวัดได้มอบหมายให้นักวิชาการผู้รับผิดชอบร่วมกับเจ้าหน้าที่ในพื้นที่  ดำเนินการถอดบทเรียนใน 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/>
          <w:sz w:val="32"/>
          <w:sz w:val="32"/>
          <w:szCs w:val="32"/>
        </w:rPr>
        <w:t xml:space="preserve">หมู่บ้านดังกล่าวเรียบร้อยแล้ว    เพื่อประโยชน์ในการรวบรวมองค์ความรู้และเผยแพร่ ประชาสัมพันธ์     ขยายผลไปยังหมู่บ้านอื่นๆ ต่อไป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2.2  </w:t>
      </w:r>
      <w:r>
        <w:rPr>
          <w:rFonts w:ascii="Angsana New" w:hAnsi="Angsana New"/>
          <w:sz w:val="32"/>
          <w:sz w:val="32"/>
          <w:szCs w:val="32"/>
        </w:rPr>
        <w:t xml:space="preserve">โครงการขับเคลื่อนเพื่อแก้ไขปัญหาความยากจนจังหวัดเชียงใหม่  ประจำปี 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จังหวัดเชียงใหม่ได้อนุมัติงบประมาณให้อำเภอดำเนินกิจกรรมการส่งเสริมกระบวนการ เรียนรู้การแก้ไขปัญหาความยากจน  ตามแนวทางเศรษฐกิจพอเพียงและฝึกอบรมอาชีพระยะสั้น  โดยให้คัดเลือกครัวเรือนยากจนที่มีแววต่อการพัฒนาเข้าร่วมกิจกรรม   ในพื้นที่ดำเนินการ  </w:t>
      </w:r>
      <w:r>
        <w:rPr>
          <w:rFonts w:cs="Angsana New" w:ascii="Angsana New" w:hAnsi="Angsana New"/>
          <w:sz w:val="32"/>
          <w:szCs w:val="32"/>
        </w:rPr>
        <w:t xml:space="preserve">24  </w:t>
      </w:r>
      <w:r>
        <w:rPr>
          <w:rFonts w:ascii="Angsana New" w:hAnsi="Angsana New"/>
          <w:sz w:val="32"/>
          <w:sz w:val="32"/>
          <w:szCs w:val="32"/>
        </w:rPr>
        <w:t xml:space="preserve">อำเภอ   จำนวน  </w:t>
      </w:r>
      <w:r>
        <w:rPr>
          <w:rFonts w:cs="Angsana New" w:ascii="Angsana New" w:hAnsi="Angsana New"/>
          <w:sz w:val="32"/>
          <w:szCs w:val="32"/>
        </w:rPr>
        <w:t xml:space="preserve">500  </w:t>
      </w:r>
      <w:r>
        <w:rPr>
          <w:rFonts w:ascii="Angsana New" w:hAnsi="Angsana New"/>
          <w:sz w:val="32"/>
          <w:sz w:val="32"/>
          <w:szCs w:val="32"/>
        </w:rPr>
        <w:t>ครัวเรือน   และให้ประสานวิทยากรที่มีความรู้ด้านวิชาชีพ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ปราชญ์ชาวบ้าน    ในการให้องค์ความรู้เพื่อเพิ่มพูนทักษะการประกอบอาชีพของครัวเรือนยากจนเป้าหมาย    งบประมาณดำเนินการจำนวน  </w:t>
      </w:r>
      <w:r>
        <w:rPr>
          <w:rFonts w:cs="Angsana New" w:ascii="Angsana New" w:hAnsi="Angsana New"/>
          <w:sz w:val="32"/>
          <w:szCs w:val="32"/>
        </w:rPr>
        <w:t xml:space="preserve">350,000   </w:t>
      </w:r>
      <w:r>
        <w:rPr>
          <w:rFonts w:ascii="Angsana New" w:hAnsi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ามแสนห้าหมื่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/>
          <w:sz w:val="32"/>
          <w:sz w:val="32"/>
          <w:szCs w:val="32"/>
        </w:rPr>
        <w:t xml:space="preserve">การจัดกิจกรรม “วันขจัดความยากจนสากล”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19  </w:t>
      </w:r>
      <w:r>
        <w:rPr>
          <w:rFonts w:ascii="Angsana New" w:hAnsi="Angsana New"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 xml:space="preserve">พื้นที่ดำเนินการ  </w:t>
      </w:r>
      <w:r>
        <w:rPr>
          <w:rFonts w:cs="Angsana New" w:ascii="Angsana New" w:hAnsi="Angsana New"/>
          <w:sz w:val="32"/>
          <w:szCs w:val="32"/>
        </w:rPr>
        <w:t xml:space="preserve">24  </w:t>
      </w:r>
      <w:r>
        <w:rPr>
          <w:rFonts w:ascii="Angsana New" w:hAnsi="Angsana New"/>
          <w:sz w:val="32"/>
          <w:sz w:val="32"/>
          <w:szCs w:val="32"/>
        </w:rPr>
        <w:t xml:space="preserve">อำเภอ  โดยมีกิจกรรมที่เน้นแนวทางปรัชญาของเศรษฐกิจพอเพียง  คือ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การสาธิตอาชีพเสริม  เช่นการทำยาหม่อง  การแปรรูปอาหารจากผลผลิตเกษตร  การทำปุ๋ยน้ำชีว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การทำน้ำมันไบโอดีเซลจากน้ำมันพืชที่ใช้แล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การทำบัญชีรายรับ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รายจ่ายของครัวเรือน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การส่งเสริมการออม  โดยให้ความรู้เรื่องกลุ่มออมทรัพย์เพื่อการผลิต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ปิดคลินิกแก้จน  รับปรึกษาปัญหาต่างๆ  เช่นปัญหาที่ดินทำกิน  ปัญหาปศุสัตว์  เป็นต้น    </w:t>
      </w:r>
    </w:p>
    <w:p>
      <w:pPr>
        <w:pStyle w:val="Normal"/>
        <w:spacing w:before="120" w:after="0"/>
        <w:ind w:firstLine="1418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กิจกรรมการจัดตั้งศูนย์เรียนรู้ของชุมชน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ขับเคลื่อนศูนย์เรียนรู้ชุมชนของจังหวัดเชียงใหม่  </w:t>
      </w:r>
      <w:r>
        <w:rPr>
          <w:rFonts w:ascii="Angsana New" w:hAnsi="Angsana New"/>
          <w:sz w:val="32"/>
          <w:sz w:val="32"/>
          <w:szCs w:val="32"/>
        </w:rPr>
        <w:t xml:space="preserve">  มีการขยายผลจากระดับอำเภอ       อำเภอละ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>แห่งไปสู่ระดับตำบลและหมู่บ้านเพื่อให้ประชาชนได้ใช้ประโยชน์ทั่วถึงมากยิ่งขึ้น   โดยมีการจัดกิจกรรมต่างๆในศูนย์เรียนรู้ของชุมชน   หรือใช้ศูนย์เรียนรู้เป็นสถานที่ดำเนินการเพื่อเป็น</w:t>
      </w:r>
      <w:r>
        <w:rPr>
          <w:rFonts w:ascii="Angsana New" w:hAnsi="Angsana New"/>
          <w:sz w:val="32"/>
          <w:sz w:val="32"/>
          <w:szCs w:val="32"/>
        </w:rPr>
        <w:t>การขับเคลื่อนศูนย์เรียนรู้ชุมชนในระดับพื้นที่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มีความก้าวหน้า   </w:t>
      </w:r>
      <w:r>
        <w:rPr>
          <w:rFonts w:ascii="Angsana New" w:hAnsi="Angsana New"/>
          <w:sz w:val="32"/>
          <w:sz w:val="32"/>
          <w:szCs w:val="32"/>
        </w:rPr>
        <w:t>นอกจากการจัดระบบข้อมูลที่สำคัญของชุมชนในศูนย์เรียนรู้ ให้เป็นหมวดหมู่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 xml:space="preserve">การบูรณาการการทำงานกับภาคีระดับตำบลด้วยการจัดประชุมเจ้าหน้าที่ร่วมกับผู้นำชุมชนอย่างน้อยเดือน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ส่งเสริมให้มีการจัดกิจกรรมระดับหมู่บ้านในศูนย์เรียนรู้ตามแนวทาง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ฐาน การเรียนรู้คือ   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ตนเอง  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เรียนรู้ปรัชญาเศรษฐกิจพอเพียงและประโยชน์ที่ได้รับ  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เรียนรู้สถาบันการเงินและแหล่งทุน 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เรียนรู้พัฒนาตนเองไปสู่กระบวนการเสริมสร้างความเข้มแข็งอย่างยั่งยืน    และยังได้ใช้ประโยชน์ศูนย์เรียนรู้ชุมชน 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ป็นสถานที่จัดกิจกรรม “วันขจัดความยากจนสากล”จุดนำร่องของจังหวัดที่อำเภอแม่ริ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ab/>
        <w:t xml:space="preserve">     -  </w:t>
      </w:r>
      <w:r>
        <w:rPr>
          <w:rFonts w:ascii="Angsana New" w:hAnsi="Angsana New"/>
          <w:sz w:val="32"/>
          <w:sz w:val="32"/>
          <w:szCs w:val="32"/>
        </w:rPr>
        <w:t xml:space="preserve">เป็นสถานที่จัดกิจกรรมการส่งเสริมกระบวนการเรียนรู้การแก้ไขปัญหาความยากจน  ตามแนวทางเศรษฐกิจพอเพียงระดับอำเภอ </w:t>
      </w:r>
    </w:p>
    <w:p>
      <w:pPr>
        <w:pStyle w:val="Normal"/>
        <w:spacing w:before="0" w:after="2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</w:p>
    <w:p>
      <w:pPr>
        <w:pStyle w:val="Normal"/>
        <w:spacing w:before="0" w:after="28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รียนรู้เรื่องแหล่งข้อมูล</w:t>
      </w:r>
      <w:r>
        <w:rPr>
          <w:rFonts w:cs="Angsana New" w:ascii="Angsana New" w:hAnsi="Angsana New"/>
          <w:sz w:val="32"/>
          <w:szCs w:val="32"/>
        </w:rPr>
        <w:t>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ียนรู้</w:t>
      </w:r>
      <w:r>
        <w:rPr>
          <w:rFonts w:ascii="Angsana New" w:hAnsi="Angsana New"/>
          <w:sz w:val="32"/>
          <w:sz w:val="32"/>
          <w:szCs w:val="32"/>
        </w:rPr>
        <w:t xml:space="preserve">เรื่องแหล่งข้อมูลเพื่อการพัฒนาชนบท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276     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ียนรู้</w:t>
      </w:r>
      <w:r>
        <w:rPr>
          <w:rFonts w:ascii="Angsana New" w:hAnsi="Angsana New"/>
          <w:sz w:val="32"/>
          <w:sz w:val="32"/>
          <w:szCs w:val="32"/>
        </w:rPr>
        <w:t xml:space="preserve">เรื่องสิ่งแวดล้อม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314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ียนรู้</w:t>
      </w:r>
      <w:r>
        <w:rPr>
          <w:rFonts w:ascii="Angsana New" w:hAnsi="Angsana New"/>
          <w:sz w:val="32"/>
          <w:sz w:val="32"/>
          <w:szCs w:val="32"/>
        </w:rPr>
        <w:t xml:space="preserve">เรื่องเศรษฐกิจพอเพียง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490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      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ียนรู้</w:t>
      </w:r>
      <w:r>
        <w:rPr>
          <w:rFonts w:ascii="Angsana New" w:hAnsi="Angsana New"/>
          <w:sz w:val="32"/>
          <w:sz w:val="32"/>
          <w:szCs w:val="32"/>
        </w:rPr>
        <w:t xml:space="preserve">เรื่องวัฒนธรรมท้องถิ่น                                                     </w:t>
      </w:r>
      <w:r>
        <w:rPr>
          <w:rFonts w:cs="Angsana New" w:ascii="Angsana New" w:hAnsi="Angsana New"/>
          <w:sz w:val="32"/>
          <w:szCs w:val="32"/>
        </w:rPr>
        <w:t>18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ียนรู้</w:t>
      </w:r>
      <w:r>
        <w:rPr>
          <w:rFonts w:ascii="Angsana New" w:hAnsi="Angsana New"/>
          <w:sz w:val="32"/>
          <w:sz w:val="32"/>
          <w:szCs w:val="32"/>
        </w:rPr>
        <w:t xml:space="preserve">เรื่องภูมิปัญญาท้องถิ่น                                                       </w:t>
      </w:r>
      <w:r>
        <w:rPr>
          <w:rFonts w:cs="Angsana New" w:ascii="Angsana New" w:hAnsi="Angsana New"/>
          <w:sz w:val="32"/>
          <w:szCs w:val="32"/>
        </w:rPr>
        <w:t>120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ียนรู้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ปรับแผนชุมชน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408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รียนรู้</w:t>
      </w:r>
      <w:r>
        <w:rPr>
          <w:rFonts w:ascii="Angsana New" w:hAnsi="Angsana New"/>
          <w:sz w:val="32"/>
          <w:sz w:val="32"/>
          <w:szCs w:val="32"/>
        </w:rPr>
        <w:t>เรื่องสถานการณ์ยาเสพติด</w:t>
      </w:r>
      <w:r>
        <w:rPr>
          <w:rFonts w:ascii="Angsana New" w:hAnsi="Angsana New"/>
          <w:sz w:val="32"/>
          <w:sz w:val="32"/>
          <w:szCs w:val="32"/>
        </w:rPr>
        <w:t>และอื่นๆ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>537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ห่ง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926" w:gutter="0" w:header="720" w:top="12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06:00Z</dcterms:created>
  <dc:creator>cddchiangmaiserver</dc:creator>
  <dc:description/>
  <cp:keywords/>
  <dc:language>en-US</dc:language>
  <cp:lastModifiedBy>cddchiangmaiserver</cp:lastModifiedBy>
  <dcterms:modified xsi:type="dcterms:W3CDTF">2008-10-27T05:37:00Z</dcterms:modified>
  <cp:revision>8</cp:revision>
  <dc:subject/>
  <dc:title>ความก้าวหน้าในการขับเคลื่อนระเบียบวาระแห่งชุมชน  จังหวัดเชียงใหม่</dc:title>
</cp:coreProperties>
</file>