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 w:val="48"/>
          <w:szCs w:val="48"/>
        </w:rPr>
        <w:t>คำแถลงข่าวรณรงค์วันไอโอดีนแห่งชาติ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rFonts w:cs="AngsanaUPC"/>
          <w:sz w:val="48"/>
          <w:sz w:val="48"/>
          <w:szCs w:val="48"/>
        </w:rPr>
        <w:t>ปี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rFonts w:cs="AngsanaUPC"/>
          <w:sz w:val="48"/>
          <w:szCs w:val="48"/>
        </w:rPr>
        <w:t>2551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โรคขาดสารไอโอดีนเป็นปัญหาสาธารณสุขที่สำคัญของประเท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ถ้าร่างกายได้รับสารไอโอดีนไม่เพียงพอจะทำให้ต่อมธัยรอยด์โตขึ้นจนปรากฏให้เห็นเป็นคอโตหรือคอพอ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ผลกระทบที่มีต่อร่างกายที่ชัดเจนที่สุ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ือคอโตผิดปก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ลืนอาหารลำบา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ารที่ประชาชนขาดสารไอโอดีนจะมีผลต่อศักยภาพในการพัฒนาประเทศเป็นอย่างยิ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โรคขาดสารไอโอดีนมิได้แสดงอาการออกมาให้เห็นเพียงแต่การเป็นคอโ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อพอกเท่า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ต่ความรุนแรงของโรคนี้ยังก่อให้เกิดอันตรายอย่างใหญ่หลวงต่อระบบการเจริญเติบโตของร่างกายและสมองในทุกช่วงอาย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เฉพาะหญิงตั้งครรภ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ถ้าเป็นโรคขาดสารไอโอดีนจะเสี่ยงต่ออาการแท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ตายคลอ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มีผลทำให้อัตราตายในทารกสูงที่สำคัญที่สุด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ารกเป็นโรคขาดสารไอโอดีนตามแม่ไปด้วยเมื่อโตขึ้นจะแสดงอาการให้เห็นอย่างชัดเ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เจริญเติบโตทางร่างกายและสมองช้าผิดปก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ัญญาอ่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บ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ูหนว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าแข็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ระตุ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าเหล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รูปร่างแคระแกร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ช่วยเหลือตัวเองไม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ที่เรียกกัน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อ๋อ</w:t>
      </w:r>
    </w:p>
    <w:p>
      <w:pPr>
        <w:pStyle w:val="Normal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ัจจุบันสถานการณ์การขาดสารไอโอดีนในประเทศไทยมีแนวโน้มเพิ่มมากขึ้นโดยจากการตรวจปริมาณไอโอดีนในปัสสาวะของหญิงตั้งครรภ์พบว่าความชุกของการขาดสารไอโอดีน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5 </w:t>
      </w:r>
      <w:r>
        <w:rPr>
          <w:rFonts w:cs="AngsanaUPC"/>
          <w:sz w:val="32"/>
          <w:sz w:val="32"/>
          <w:szCs w:val="32"/>
        </w:rPr>
        <w:t>อยู่ที่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47  </w:t>
      </w:r>
      <w:r>
        <w:rPr>
          <w:rFonts w:cs="AngsanaUPC"/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7  </w:t>
      </w:r>
      <w:r>
        <w:rPr>
          <w:rFonts w:cs="AngsanaUPC"/>
          <w:sz w:val="32"/>
          <w:sz w:val="32"/>
          <w:szCs w:val="32"/>
        </w:rPr>
        <w:t>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49.4 </w:t>
      </w:r>
      <w:r>
        <w:rPr>
          <w:rFonts w:cs="AngsanaUPC"/>
          <w:sz w:val="32"/>
          <w:sz w:val="32"/>
          <w:szCs w:val="32"/>
        </w:rPr>
        <w:t>และ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9 </w:t>
      </w:r>
      <w:r>
        <w:rPr>
          <w:rFonts w:cs="AngsanaUPC"/>
          <w:sz w:val="32"/>
          <w:sz w:val="32"/>
          <w:szCs w:val="32"/>
        </w:rPr>
        <w:t>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7 </w:t>
      </w:r>
      <w:r>
        <w:rPr>
          <w:rFonts w:cs="AngsanaUPC"/>
          <w:sz w:val="32"/>
          <w:sz w:val="32"/>
          <w:szCs w:val="32"/>
        </w:rPr>
        <w:t>จะเห็นได้ว่าเพิ่มขึ้นทุก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อกจากนี้ค่าเฉลี่ยความฉลาดทางด้านสติปัญญ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( </w:t>
      </w:r>
      <w:r>
        <w:rPr>
          <w:rFonts w:cs="AngsanaUPC"/>
          <w:sz w:val="32"/>
          <w:szCs w:val="32"/>
        </w:rPr>
        <w:t>IQ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ของเด็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 </w:t>
      </w:r>
      <w:r>
        <w:rPr>
          <w:rFonts w:cs="AngsanaUPC"/>
          <w:sz w:val="32"/>
          <w:szCs w:val="32"/>
        </w:rPr>
        <w:t>–</w:t>
      </w:r>
      <w:r>
        <w:rPr>
          <w:rFonts w:cs="AngsanaUPC"/>
          <w:sz w:val="32"/>
          <w:szCs w:val="32"/>
        </w:rPr>
        <w:t xml:space="preserve"> 18 </w:t>
      </w:r>
      <w:r>
        <w:rPr>
          <w:rFonts w:cs="AngsanaUPC"/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ยังพบว่าลดลงอย่างต่อเนื่องจาก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91 </w:t>
      </w:r>
      <w:r>
        <w:rPr>
          <w:rFonts w:cs="AngsanaUPC"/>
          <w:sz w:val="32"/>
          <w:sz w:val="32"/>
          <w:szCs w:val="32"/>
        </w:rPr>
        <w:t>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0 </w:t>
      </w:r>
      <w:r>
        <w:rPr>
          <w:rFonts w:cs="AngsanaUPC"/>
          <w:sz w:val="32"/>
          <w:sz w:val="32"/>
          <w:szCs w:val="32"/>
        </w:rPr>
        <w:t>เป็น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88.5 </w:t>
      </w:r>
      <w:r>
        <w:rPr>
          <w:rFonts w:cs="AngsanaUPC"/>
          <w:sz w:val="32"/>
          <w:sz w:val="32"/>
          <w:szCs w:val="32"/>
        </w:rPr>
        <w:t>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5  </w:t>
      </w:r>
      <w:r>
        <w:rPr>
          <w:rFonts w:cs="AngsanaUPC"/>
          <w:sz w:val="32"/>
          <w:sz w:val="32"/>
          <w:szCs w:val="32"/>
        </w:rPr>
        <w:t>เช่นเดียวกับการมีพัฒนาการสมวัยของเด็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0 </w:t>
      </w:r>
      <w:r>
        <w:rPr>
          <w:rFonts w:cs="AngsanaUPC"/>
          <w:sz w:val="32"/>
          <w:szCs w:val="32"/>
        </w:rPr>
        <w:t>–</w:t>
      </w:r>
      <w:r>
        <w:rPr>
          <w:rFonts w:cs="AngsanaUPC"/>
          <w:sz w:val="32"/>
          <w:szCs w:val="32"/>
        </w:rPr>
        <w:t xml:space="preserve"> 5 </w:t>
      </w:r>
      <w:r>
        <w:rPr>
          <w:rFonts w:cs="AngsanaUPC"/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รียบเทียบระหว่าง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2 </w:t>
      </w:r>
      <w:r>
        <w:rPr>
          <w:rFonts w:cs="AngsanaUPC"/>
          <w:sz w:val="32"/>
          <w:sz w:val="32"/>
          <w:szCs w:val="32"/>
        </w:rPr>
        <w:t>กับ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7 </w:t>
      </w:r>
      <w:r>
        <w:rPr>
          <w:rFonts w:cs="AngsanaUPC"/>
          <w:sz w:val="32"/>
          <w:sz w:val="32"/>
          <w:szCs w:val="32"/>
        </w:rPr>
        <w:t>ไม่ว่าจะเป็นการใช้กล้ามเนื้อมัดใหญ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ล้ามเนื้อมัดเล็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ารเข้า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ใช้ภา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ลดลงในทุกด้านเช่นกัน</w:t>
      </w:r>
    </w:p>
    <w:p>
      <w:pPr>
        <w:pStyle w:val="Normal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สำหรับจังหวัดเชียงใหม่จากการประเมินภาวะการณ์ขาดสารไอโอดีนโดยการคัดกรองสุขภาพทารกแรกเกิดเพื่อค้นหาภาวะพร่องธัยรอยด์ฮอร์โม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พบว่ามีความเสี่ยงขาดสารไอโอดีนเพิ่มขึ้นอย่างต่อเนื่องเกือบทุกอำเภอในช่วงระหว่าง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</w:t>
      </w:r>
      <w:r>
        <w:rPr>
          <w:rFonts w:cs="AngsanaUPC"/>
          <w:sz w:val="32"/>
          <w:sz w:val="32"/>
          <w:szCs w:val="32"/>
        </w:rPr>
        <w:t>ถึง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551</w:t>
      </w:r>
      <w:r>
        <w:rPr>
          <w:rFonts w:cs="AngsanaUPC"/>
          <w:sz w:val="32"/>
          <w:sz w:val="32"/>
          <w:szCs w:val="32"/>
        </w:rPr>
        <w:t>จากพื้นที่ที่มีความเสี่ยงน้อยเป็นพื้นที่ที่มีความเสี่ยงมากตามเกณฑ์ตัวชี้วัดขององค์การอนามัยโลก</w:t>
      </w:r>
    </w:p>
    <w:p>
      <w:pPr>
        <w:pStyle w:val="Normal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สาเหตุแห่งการเกิดโรคขาดสารไอโอดีน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 </w:t>
      </w:r>
      <w:r>
        <w:rPr>
          <w:rFonts w:cs="AngsanaUPC"/>
          <w:sz w:val="32"/>
          <w:sz w:val="32"/>
          <w:szCs w:val="32"/>
        </w:rPr>
        <w:t>สาเหตุใหญ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ชาชนบริโภคสารไอโอดีนในอาหารไม่เพียงพ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ั้งนี้เพราะพื้นที่มีการระบาดของโรคขาดสารไอโอดีนส่วนมากพบว่าปริมาณไอโอดีนในน้ำและดินมีน้อยกว่าพื้นที่ทั่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็นเหตุให้พืชผักที่ปลูกมีไอโอดีนต่ำไป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นอกจากนี้การไม่ได้กินอาหารทะเลหรือกินน้อยเป็นเหตุให้ร่างกายขาดสารไอโอดี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สาเหตุที่สำคัญ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ชาชนยังขาดความ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วามเข้าใจและเห็นความสำคัญของโรคขาดสารไอโอดีนน้อ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ึงขาดความสนใจที่จะป้องกันโรคดังกล่าว</w:t>
      </w:r>
    </w:p>
    <w:p>
      <w:pPr>
        <w:pStyle w:val="Normal"/>
        <w:ind w:firstLine="72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นื่องจากวันที่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 xml:space="preserve">25   </w:t>
      </w:r>
      <w:r>
        <w:rPr>
          <w:rFonts w:cs="AngsanaUPC"/>
          <w:sz w:val="32"/>
          <w:sz w:val="32"/>
          <w:szCs w:val="32"/>
        </w:rPr>
        <w:t>มิถุนายน</w:t>
      </w:r>
      <w:r>
        <w:rPr>
          <w:rFonts w:cs="Times New Roman"/>
          <w:sz w:val="32"/>
          <w:sz w:val="32"/>
          <w:szCs w:val="32"/>
        </w:rPr>
        <w:t xml:space="preserve">       </w:t>
      </w:r>
      <w:r>
        <w:rPr>
          <w:rFonts w:cs="AngsanaUPC"/>
          <w:sz w:val="32"/>
          <w:sz w:val="32"/>
          <w:szCs w:val="32"/>
        </w:rPr>
        <w:t>เป็นวันที่สภาการควบคุมโรคขาดสารไอโอดีนนานาชา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International Council for Control of Iodine Deficiency Disorders , ICCIDD ) </w:t>
      </w:r>
      <w:r>
        <w:rPr>
          <w:rFonts w:ascii="Angsana New" w:hAnsi="Angsana New"/>
          <w:sz w:val="32"/>
          <w:sz w:val="32"/>
          <w:szCs w:val="32"/>
        </w:rPr>
        <w:t xml:space="preserve">ได้ทูลเกล้าถวายเหรียญทอง </w:t>
      </w:r>
      <w:r>
        <w:rPr>
          <w:rFonts w:cs="Angsana New" w:ascii="Angsana New" w:hAnsi="Angsana New"/>
          <w:sz w:val="32"/>
          <w:szCs w:val="32"/>
        </w:rPr>
        <w:t xml:space="preserve">ICCIDD </w:t>
      </w:r>
      <w:r>
        <w:rPr>
          <w:rFonts w:ascii="Angsana New" w:hAnsi="Angsana New"/>
          <w:sz w:val="32"/>
          <w:sz w:val="32"/>
          <w:szCs w:val="32"/>
        </w:rPr>
        <w:t>แด่พระบาทสมเด็จพระ</w:t>
      </w:r>
      <w:r>
        <w:rPr>
          <w:rFonts w:cs="AngsanaUPC"/>
          <w:sz w:val="32"/>
          <w:sz w:val="32"/>
          <w:szCs w:val="32"/>
        </w:rPr>
        <w:t>เจ้าอยู่หั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มื่อ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 </w:t>
      </w:r>
      <w:r>
        <w:rPr>
          <w:rFonts w:cs="AngsanaUPC"/>
          <w:sz w:val="32"/>
          <w:sz w:val="32"/>
          <w:szCs w:val="32"/>
        </w:rPr>
        <w:t>มิถุนา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0  </w:t>
      </w:r>
      <w:r>
        <w:rPr>
          <w:rFonts w:cs="AngsanaUPC"/>
          <w:sz w:val="32"/>
          <w:sz w:val="32"/>
          <w:szCs w:val="32"/>
        </w:rPr>
        <w:t>เพราะพระองค์ทรงมีพระมหากรุณาธิคุณในการวินิจฉัยปัญหา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และพระราชทานแนวทางการควบคุมป้องกันโรคขาดสารไอโอดี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อันเป็นหลักชัยให้พสกนิกรไทยรวมพลังร่วมใจขจัดภัยโรคขาดสารไอโอดี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ห้ลดน้อยลงจนอยู่ในระดับที่ควบคุมได้เป็นที่ประจักษ์แก่ประชาคมโล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ับเป็นพระมหากษัตริย์พระองค์แรกพระองค์เดียวของโลกที่ได้รับรางวัล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ณะรัฐมนตรีจึงได้ลงมติเห็นชอบให้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 </w:t>
      </w:r>
      <w:r>
        <w:rPr>
          <w:rFonts w:cs="AngsanaUPC"/>
          <w:sz w:val="32"/>
          <w:sz w:val="32"/>
          <w:szCs w:val="32"/>
        </w:rPr>
        <w:t>มิถุนา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องทุก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็นวันไอโอดีนแห่งชาติ</w:t>
      </w:r>
    </w:p>
    <w:p>
      <w:pPr>
        <w:pStyle w:val="Normal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ความสำเร็จในการควบคุมและป้องกันโรคขาดสารไอโอดีนในประเทศไทยประการหนึ่งคือการที่สมเด็จพระเทพรัตนราชสุดา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ยามบรมราชกุมาร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รงรับเป็นองค์ประธานคณะกรรมการควบคุมโรคขาดสารไอโอดีนแห่งชา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ั้งแต่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32 </w:t>
      </w:r>
      <w:r>
        <w:rPr>
          <w:rFonts w:cs="AngsanaUPC"/>
          <w:sz w:val="32"/>
          <w:sz w:val="32"/>
          <w:szCs w:val="32"/>
        </w:rPr>
        <w:t>พระองค์ทรงสนพระทัยให้การสนับสนุนส่งเสริมการควบคุมโรคขาดสารไอโอดีนมาโดยตลอ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ีการดำเนินงานที่สำคัญ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รณรงค์ส่งเสริมให้ประชาชนใช้เกลือเสริมไอโอดีนปรุงประกอบอาหารเป็นประจำอย่างต่อเนื่อง</w:t>
      </w:r>
    </w:p>
    <w:p>
      <w:pPr>
        <w:pStyle w:val="Normal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สำนักงานสาธารณสุขจังหวัดเชียงใหม่จึงได้จัดให้มีการรณรงค์เนื่องในวันไอโอดีนแห่งชา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51 </w:t>
      </w:r>
      <w:r>
        <w:rPr>
          <w:rFonts w:cs="AngsanaUPC"/>
          <w:sz w:val="32"/>
          <w:sz w:val="32"/>
          <w:szCs w:val="32"/>
        </w:rPr>
        <w:t>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ีกิจกรรมที่สำคัญคือการตรวจสอบคุณภาพเกลือบริโภคเสริมไอโอดีนเพื่อเป็นการกระตุ้นย้ำเตือนให้ทุกครัวเรือนใช้เกลือเสริมไอโอดีนที่ได้คุณภาพมาตรฐานในการปรุงและประกอบอาห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วมท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รณรงค์สร้างกระแสให้ประชาชนตระหนักถึงความสำคัญของการขาดสารไอโอดีน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ในโอกาสนี้จึงขอเชิญชวนให้ทุกคนร่วมใจกันใช้เกลือเสริมไอโอดีนในการปรุงประกอบอาห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ขอความร่วมมือให้ผู้ผลิตและผู้ประกอบการค้าเกลือบริโภคทุกร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เสริมสารไอโอดีนลงในเกลือให้ได้มาตรฐานทุกครั้งอย่างต่อเน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ให้พี่น้องร่วมชาติได้บริโภคเกลือเสริมไอโอดีนที่มีคุณภา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ที่สุดเราก็จะสามารถควบคุมป้องกันโรคขาดสารไอโอดีนได้อย่างถาวรและยั่งยื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นกระทั่งโรคขาดสารไอโอดีนหมดสิ้นไปจากประเทศไทย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/>
      </w:pPr>
      <w:r>
        <w:rPr>
          <w:rFonts w:cs="AngsanaUPC"/>
          <w:sz w:val="32"/>
          <w:szCs w:val="32"/>
        </w:rPr>
        <w:tab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5:00Z</dcterms:created>
  <dc:creator>iLLuSioN</dc:creator>
  <dc:description/>
  <cp:keywords/>
  <dc:language>en-US</dc:language>
  <cp:lastModifiedBy>iLLuSioN</cp:lastModifiedBy>
  <cp:lastPrinted>2002-01-01T04:39:00Z</cp:lastPrinted>
  <dcterms:modified xsi:type="dcterms:W3CDTF">2008-06-25T07:49:00Z</dcterms:modified>
  <cp:revision>4</cp:revision>
  <dc:subject/>
  <dc:title>คำแถลงข่าวรณรงค์วันไอโอดีนแห่งชาติ ปี2551</dc:title>
</cp:coreProperties>
</file>