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30"/>
        <w:gridCol w:w="2333"/>
        <w:gridCol w:w="2060"/>
        <w:gridCol w:w="269"/>
        <w:gridCol w:w="1222"/>
        <w:gridCol w:w="236"/>
        <w:gridCol w:w="3"/>
        <w:gridCol w:w="791"/>
        <w:gridCol w:w="716"/>
        <w:gridCol w:w="894"/>
      </w:tblGrid>
      <w:tr>
        <w:trPr/>
        <w:tc>
          <w:tcPr>
            <w:tcW w:w="10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ลุ่มพยากรณ์อากาศ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ศูนย์อุตุนิยมวิทยาภาคเหน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รมอุตุนิยมวิทยา  กระทรวงเทคโนโลยีสารสนเทศและการสื่อสา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ร</w:t>
            </w:r>
          </w:p>
        </w:tc>
      </w:tr>
      <w:tr>
        <w:trPr/>
        <w:tc>
          <w:tcPr>
            <w:tcW w:w="109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FF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คาดหมายลักษณะอากาศของภาคเหนือ  เดือน  กรกฎาคม </w:t>
            </w:r>
            <w:r>
              <w:rPr>
                <w:rFonts w:cs="Angsana New" w:ascii="Angsana New" w:hAnsi="Angsana New"/>
                <w:color w:val="0000FF"/>
              </w:rPr>
              <w:t>2551</w:t>
            </w:r>
          </w:p>
        </w:tc>
      </w:tr>
      <w:tr>
        <w:trPr>
          <w:trHeight w:val="1020" w:hRule="atLeast"/>
        </w:trPr>
        <w:tc>
          <w:tcPr>
            <w:tcW w:w="10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30"/>
                <w:sz w:val="30"/>
                <w:szCs w:val="30"/>
              </w:rPr>
              <w:t>ลักษณะทั่วไป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ดือนกรกฎาคม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ร่องมรสุมยังคงพาดผ่านประเทศจีนตอนใต้ในระยะต้นเดื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ะกอบกับลมตะวันตกเฉียงใต้มีกำลังอ่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ำให้ภาคเหนือมีปริมาณและการกระจายของฝนไม่มากนัก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ระยะครึ่งหลังของเดือนร่องมรสุมจะเลื่อนลงมาพาดผ่าภาคเหนือชัดเจ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และมีโอกาสเกิดพายุหมุนเขตร้อนในทะเลจีนใต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ซึ่งทำให้ร่องมรสุมมีกำลังแรงขึ้นเป็นครั้งคราว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ำให้ปริมาณฝนมากขึ้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โดยทั่วไปเดือนน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ุณหภูมิต่ำกว่าค่าเฉลี่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ิมาณฝนใกล้เคียงค่าเฉลี่ย</w:t>
            </w:r>
          </w:p>
        </w:tc>
      </w:tr>
      <w:tr>
        <w:trPr>
          <w:trHeight w:val="576" w:hRule="atLeast"/>
        </w:trPr>
        <w:tc>
          <w:tcPr>
            <w:tcW w:w="10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0"/>
                <w:sz w:val="30"/>
                <w:szCs w:val="30"/>
              </w:rPr>
              <w:t xml:space="preserve">ข้อควรระวัง </w:t>
            </w:r>
            <w:bookmarkStart w:id="0" w:name="OLE_LINK2"/>
            <w:bookmarkStart w:id="1" w:name="OLE_LINK1"/>
            <w:r>
              <w:rPr>
                <w:sz w:val="30"/>
                <w:sz w:val="30"/>
                <w:szCs w:val="30"/>
              </w:rPr>
              <w:t>ระยะต้นเดือนปริมาณฝนน้อ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ึงควรวางแผนการเพาะปลูกและการใช้น้ำอย่างมีประสิทธิภาพ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ครึ่งหลังของเดื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มีฝนตกชุก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มีฝนหนักได้หลายพื้น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ึงคว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ิดสภาพอากาศ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53-277919   053-922365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ื้นที่ฝนตกจากเรดาร์ตรวจอากาศ ใ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www.cmmet.tmd.go.th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การตลอ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ั่วโมง</w:t>
            </w:r>
            <w:bookmarkEnd w:id="0"/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</w:t>
            </w:r>
          </w:p>
        </w:tc>
      </w:tr>
      <w:tr>
        <w:trPr>
          <w:trHeight w:val="910" w:hRule="atLeast"/>
          <w:cantSplit w:val="true"/>
        </w:trPr>
        <w:tc>
          <w:tcPr>
            <w:tcW w:w="6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Cordia New" w:cs="Angsana New"/>
                <w:color w:val="0000FF"/>
              </w:rPr>
            </w:pPr>
            <w:r>
              <w:rPr>
                <w:rFonts w:cs="Angsana New"/>
                <w:color w:val="0000FF"/>
              </w:rPr>
              <w:t xml:space="preserve">เดือน กรกฎาคม </w:t>
            </w:r>
            <w:r>
              <w:rPr>
                <w:rFonts w:cs="Angsana New"/>
                <w:color w:val="0000FF"/>
              </w:rPr>
              <w:t>2551</w:t>
            </w:r>
          </w:p>
        </w:tc>
        <w:tc>
          <w:tcPr>
            <w:tcW w:w="4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าดหมายอุณหภูม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ซลเซียส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ริมาณฝ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ลลิเมต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6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่ำสุ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ูงสุด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ฝ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ภาคเหนือ</w:t>
            </w:r>
          </w:p>
          <w:p>
            <w:pPr>
              <w:pStyle w:val="TextBodyInden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มีเมฆเป็นส่วนมาก  ตอนเช้า อุณหภูมิต่ำสุด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1-25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บ่าย อุณหภูมิสูงสุด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8-33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ครึ่งแรกของเดือนมีฝนเล็กน้อยถึงปานกลางกระจาย และฝนตกหนักบางแห่ง 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0-4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องพื้นที่ระหว่างบ่ายค่ำ ครึ่งหลังของเดือนมีเมฆมาก ปริมาณและการกระจายเพิ่มขึ้นเป็น 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40-7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องพื้นที่ ปริมาณฝนรวม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90-32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ม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4-2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วัน ลมอ่อ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-1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ิโลเมต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ชั่วโมง ครึ่งหลังของเดือนลมแปรปรว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0-2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ิโลเมต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ชั่วโมง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u w:val="none"/>
              </w:rPr>
            </w:pPr>
            <w:r>
              <w:rPr>
                <w:u w:val="none"/>
              </w:rPr>
              <w:t>แม่ฮ่องสอน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1-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/24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-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-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/22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ะเยา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-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/17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-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/19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พูน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-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/16</w:t>
            </w:r>
          </w:p>
        </w:tc>
      </w:tr>
      <w:tr>
        <w:trPr>
          <w:trHeight w:val="110" w:hRule="atLeast"/>
          <w:cantSplit w:val="true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1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15570</wp:posOffset>
                  </wp:positionH>
                  <wp:positionV relativeFrom="margin">
                    <wp:posOffset>-387985</wp:posOffset>
                  </wp:positionV>
                  <wp:extent cx="507365" cy="389255"/>
                  <wp:effectExtent l="0" t="0" r="0" b="0"/>
                  <wp:wrapNone/>
                  <wp:docPr id="1" name="pp-cloud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p-cloud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/17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/18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3201035" cy="2095500"/>
                  <wp:effectExtent l="0" t="0" r="0" b="0"/>
                  <wp:docPr id="2" name="mapno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pno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พร่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/18</w:t>
            </w:r>
          </w:p>
        </w:tc>
      </w:tr>
      <w:tr>
        <w:trPr>
          <w:trHeight w:val="152" w:hRule="atLeast"/>
          <w:cantSplit w:val="true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ุตรดิตถ์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-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/16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โขทัย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/16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68580</wp:posOffset>
                  </wp:positionH>
                  <wp:positionV relativeFrom="paragraph">
                    <wp:posOffset>635</wp:posOffset>
                  </wp:positionV>
                  <wp:extent cx="457200" cy="30480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จิตร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-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/18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/18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/14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พชรบูรณ์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/18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แพงเพชร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/17</w:t>
            </w:r>
          </w:p>
        </w:tc>
      </w:tr>
      <w:tr>
        <w:trPr>
          <w:trHeight w:val="377" w:hRule="atLeast"/>
        </w:trPr>
        <w:tc>
          <w:tcPr>
            <w:tcW w:w="10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สรุป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 ระยะครึ่งแรกของเดือนปริมาณและการกระจายของฝนมีไม่มาก และจะเพิ่มขึ้นระยะครึ่งหลังของเดือน  </w:t>
            </w:r>
            <w:r>
              <w:rPr>
                <w:color w:val="0000FF"/>
                <w:sz w:val="28"/>
                <w:sz w:val="28"/>
              </w:rPr>
              <w:t>อุณหภูมิต่ำกว่าค่าเฉลี่ย</w:t>
            </w:r>
            <w:r>
              <w:rPr>
                <w:rFonts w:cs="Times New Roman"/>
                <w:color w:val="0000FF"/>
                <w:sz w:val="28"/>
                <w:sz w:val="28"/>
              </w:rPr>
              <w:t xml:space="preserve"> </w:t>
            </w:r>
            <w:r>
              <w:rPr>
                <w:color w:val="0000FF"/>
                <w:sz w:val="28"/>
                <w:sz w:val="28"/>
              </w:rPr>
              <w:t>และ</w:t>
            </w:r>
            <w:r>
              <w:rPr>
                <w:rFonts w:cs="Times New Roman"/>
                <w:color w:val="0000FF"/>
                <w:sz w:val="28"/>
                <w:sz w:val="28"/>
              </w:rPr>
              <w:t xml:space="preserve"> </w:t>
            </w:r>
            <w:r>
              <w:rPr>
                <w:color w:val="0000FF"/>
                <w:sz w:val="28"/>
                <w:sz w:val="28"/>
              </w:rPr>
              <w:t>ปริมาณฝนใกล้เคียงค่าเฉลี่ย</w:t>
            </w:r>
          </w:p>
        </w:tc>
      </w:tr>
      <w:tr>
        <w:trPr>
          <w:trHeight w:val="377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ปานกลาง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10.1-35.0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หนัก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35.0-90.0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หนักมาก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90.1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ขึ้นไป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สูงสุดรายวัน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157.8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ที่สอต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เชียงราย</w:t>
            </w:r>
          </w:p>
        </w:tc>
      </w:tr>
      <w:tr>
        <w:trPr>
          <w:trHeight w:val="1020" w:hRule="atLeast"/>
        </w:trPr>
        <w:tc>
          <w:tcPr>
            <w:tcW w:w="8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สันทนีย์ ไชยเชียงพิ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ผู้จัดทำ</w:t>
            </w:r>
            <w:r>
              <w:rPr>
                <w:rFonts w:cs="Angsana New" w:ascii="Angsana New" w:hAnsi="Angsana New"/>
                <w:sz w:val="28"/>
              </w:rPr>
              <w:tab/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 xml:space="preserve">2551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พยากรณ์อากาศ โท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0-5327-7919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053-922365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สา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0-5327-781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,0-5320-3802     http://www.cmmet.tmd.go.th   </w:t>
            </w:r>
            <w:r>
              <w:rPr>
                <w:rFonts w:cs="Angsana New" w:ascii="Angsana New" w:hAnsi="Angsana New"/>
                <w:b/>
                <w:bCs/>
                <w:sz w:val="28"/>
                <w:lang w:val="fr-FR"/>
              </w:rPr>
              <w:t>E-mail :forc@metnet.tmd.go.th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ายจำนง แก้วชะฎ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ูนย์อุตุนิยมวิทยาภาคเหนือ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"/>
                <w:szCs w:val="24"/>
              </w:rPr>
            </w:pPr>
            <w:r>
              <w:rPr>
                <w:rFonts w:cs="Tahoma" w:ascii="Tahoma" w:hAnsi="Tahoma"/>
                <w:b/>
                <w:bCs/>
                <w:sz w:val="1"/>
                <w:szCs w:val="24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both"/>
      <w:outlineLvl w:val="8"/>
    </w:pPr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34:00Z</dcterms:created>
  <dc:creator>iLLuSioN</dc:creator>
  <dc:description/>
  <cp:keywords/>
  <dc:language>en-US</dc:language>
  <cp:lastModifiedBy>iLLuSioN</cp:lastModifiedBy>
  <dcterms:modified xsi:type="dcterms:W3CDTF">2008-06-25T02:36:00Z</dcterms:modified>
  <cp:revision>1</cp:revision>
  <dc:subject/>
  <dc:title>กลุ่มพยากรณ์อากาศ</dc:title>
</cp:coreProperties>
</file>