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ความก้าวหน้าในการขับเคลื่อนระเบียบวาระแห่งชุมชน  จังหวัดเชียงใหม่ 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ประจำเดือนมิถุนายน   </w:t>
      </w:r>
      <w:r>
        <w:rPr>
          <w:rFonts w:cs="Angsana New" w:ascii="Angsana New" w:hAnsi="Angsana New"/>
          <w:b/>
          <w:bCs/>
          <w:sz w:val="40"/>
          <w:szCs w:val="40"/>
        </w:rPr>
        <w:t>2551</w:t>
      </w:r>
    </w:p>
    <w:p>
      <w:pPr>
        <w:pStyle w:val="Normal"/>
        <w:spacing w:before="240" w:after="0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มการพัฒนาชุมชนได้มอบหมายให้จังหวัดดำเนินการขับเคลื่อนระเบียบวาระแห่งชุมชน  โดยมีวัตถุประสงค์   เพื่อกระตุ้นให้ทุกภาคส่วนเห็นความสำคัญของชุมชนและร่วมกันพัฒนาชุมชนแบบบูรณาการและเพื่อให้ชุมชนมีบทบาทในการร่วมคิดร่วมจัดทำแผนและร่วมดำเนินการแก้ไขปัญหาของชุมชนอย่างต่อเนื่องจริงจัง</w:t>
      </w:r>
    </w:p>
    <w:p>
      <w:pPr>
        <w:pStyle w:val="Normal"/>
        <w:spacing w:before="240" w:after="0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สำนักงานพัฒนาชุมชนอำเภอ  จังหวัด  ได้ร่วมกับภาคีการพัฒนาดำเนินการขับเคลื่อนระเบียบวาระแห่งชุมชน   ดังนี้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กิจกรรมการพัฒนาคุณภาพแผนชุมช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               </w:t>
      </w:r>
    </w:p>
    <w:p>
      <w:pPr>
        <w:pStyle w:val="Normal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มีการปรับแผนชุมชนเพื่อให้มีข้อมูลที่เป็นปัจจุบัน  และมีความสอดคล้องกับสถานการณ์ปัจจุบันที่มีการเปลี่ยนแปลงเคลื่อนไหว   สำหรับรอบเดือนนี้มีการปรับแผนชุมชน   ดังนี้</w:t>
      </w:r>
    </w:p>
    <w:p>
      <w:pPr>
        <w:pStyle w:val="Normal"/>
        <w:ind w:firstLine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ผนงานที่ชุมชนดำเนินการเอง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ind w:firstLine="2127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ผนงานที่ชุมชนต้องปฏิบัติร่วมกับหน่วยงานอื่น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ind w:firstLine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ผนงานที่หน่วยงานอื่นดำเนินการให้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ind w:firstLine="1701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>มีการบูรณาการแผนชุมชนกับหน่วยงานต่างๆ  ได้แก่  ที่ทำการปกครอง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องค์กรปกครอ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วนท้องถิ่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ำนักงานเกษต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าธารณสุข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ศูนย์บริการการศึกษานอกโรงเรีย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ธนาคารเพื่อการเกษตรและ สหกรณ์การเกษตรและองค์กรเอกชน    รวม       </w:t>
      </w:r>
      <w:r>
        <w:rPr>
          <w:rFonts w:cs="Angsana New" w:ascii="Angsana New" w:hAnsi="Angsana New"/>
          <w:sz w:val="32"/>
          <w:szCs w:val="32"/>
        </w:rPr>
        <w:t xml:space="preserve">787   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ind w:firstLine="1701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/>
          <w:sz w:val="32"/>
          <w:sz w:val="32"/>
          <w:szCs w:val="32"/>
        </w:rPr>
        <w:t>ส่งเสริมให้ชุมชนนำ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โครงการในแผนชุมชนไปใช้ประโยชน์ในการเสนอขอรับ งบประมาณจากองค์กรที่เกี่ยวข้องให้กว้างขวางยิ่งขึ้น  และได้รับการสนับสนุนจากโครงการพัฒนาศักยภาพหมู่บ้านและชุมชน </w:t>
      </w:r>
      <w:r>
        <w:rPr>
          <w:rFonts w:cs="Angsana New" w:ascii="Angsana New" w:hAnsi="Angsana New"/>
          <w:sz w:val="32"/>
          <w:szCs w:val="32"/>
        </w:rPr>
        <w:t xml:space="preserve">SML </w:t>
      </w:r>
      <w:r>
        <w:rPr>
          <w:rFonts w:ascii="Angsana New" w:hAnsi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66 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มูลนิธิศุภนิมิต   จำนว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โครงการ   เป็นต้น</w:t>
      </w:r>
    </w:p>
    <w:p>
      <w:pPr>
        <w:pStyle w:val="Normal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4  </w:t>
      </w:r>
      <w:r>
        <w:rPr>
          <w:rFonts w:ascii="Angsana New" w:hAnsi="Angsana New"/>
          <w:sz w:val="32"/>
          <w:sz w:val="32"/>
          <w:szCs w:val="32"/>
        </w:rPr>
        <w:t>ให้อำเภอใช้แผนชุมชนในการขับเคลื่อนกิจกรรมดีเด่น  เช่น  การคัดเลือกหมู่บ้า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ศรษฐกิจพอเพียงต้นแบบอำเภอละ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 ระดับตำบลๆ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คุณภาพผลิตภัณฑ์  </w:t>
      </w:r>
      <w:r>
        <w:rPr>
          <w:rFonts w:cs="Angsana New" w:ascii="Angsana New" w:hAnsi="Angsana New"/>
          <w:sz w:val="32"/>
          <w:szCs w:val="32"/>
        </w:rPr>
        <w:t xml:space="preserve">OTOP     </w:t>
      </w:r>
      <w:r>
        <w:rPr>
          <w:rFonts w:ascii="Angsana New" w:hAnsi="Angsana New"/>
          <w:sz w:val="32"/>
          <w:sz w:val="32"/>
          <w:szCs w:val="32"/>
        </w:rPr>
        <w:t>การพัฒนาหมู่บ้านท่องเที่ยว  และการคัดเลือกกิจกรรมเชิดชูเกียรติผู้นำเครือข่ายพัฒนาชุมชนดีเด่น  เป็นต้น</w:t>
      </w:r>
    </w:p>
    <w:p>
      <w:pPr>
        <w:pStyle w:val="Normal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5  </w:t>
      </w:r>
      <w:r>
        <w:rPr>
          <w:rFonts w:ascii="Angsana New" w:hAnsi="Angsana New"/>
          <w:sz w:val="32"/>
          <w:sz w:val="32"/>
          <w:szCs w:val="32"/>
        </w:rPr>
        <w:t xml:space="preserve">ได้สรุปผลการประเมินการยกระดับแผนชุมชน   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firstLine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ผนชุมชนระดับพอใช้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     </w:t>
      </w:r>
      <w:r>
        <w:rPr>
          <w:rFonts w:cs="Angsana New" w:ascii="Angsana New" w:hAnsi="Angsana New"/>
          <w:sz w:val="32"/>
          <w:szCs w:val="32"/>
        </w:rPr>
        <w:t xml:space="preserve">14  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ind w:firstLine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ผนชุมชนระดับดี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 xml:space="preserve">1,621 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ind w:firstLine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ผนชุมชนระดับดีมาก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90 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ผลการประเมินการยกระดับแผนชุมชน   ในไตรมาส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อยู่ระหว่างรวบรวมรายงานจากอำเภอ  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กิจกรรมการขับเคลื่อนและขยายปรัชญาของเศรษฐกิจพอเพีย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TextBody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พัฒนาชุมชนจังหวัดเชียงใหม่ </w:t>
      </w:r>
    </w:p>
    <w:p>
      <w:pPr>
        <w:pStyle w:val="TextBody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จังหวัดเชียงใหม่ โดยคณะอนุกรรมการขับเคลื่อนปรัชญาเศรษฐกิจพอเพียง จังหวัดเชียงใหม่ ได้กำหนดเป้าหมาย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ขับเคลื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,04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บ้าน มีจำนวนหมู่บ้านที่ดำเนินการผ่านตัวชี้วัด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x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6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บ้าน อยู่ระหว่างดำเนินการ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บ้าน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ศูนย์การศึกษานอกระบบและการศึกษาตามอัธยาศัย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ศูนย์เรียนรู้ชุมชนด้านเศรษฐกิจพอเพียง จำนวน </w:t>
      </w:r>
      <w:r>
        <w:rPr>
          <w:rFonts w:cs="Angsana New" w:ascii="Angsana New" w:hAnsi="Angsana New"/>
          <w:sz w:val="32"/>
          <w:szCs w:val="32"/>
        </w:rPr>
        <w:t xml:space="preserve">148 </w:t>
      </w:r>
      <w:r>
        <w:rPr>
          <w:rFonts w:ascii="Angsana New" w:hAnsi="Angsana New"/>
          <w:sz w:val="32"/>
          <w:sz w:val="32"/>
          <w:szCs w:val="32"/>
        </w:rPr>
        <w:t xml:space="preserve">ศูนย์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ปราชญ์ชาวบ้านฯ จำนวน </w:t>
      </w:r>
      <w:r>
        <w:rPr>
          <w:rFonts w:cs="Angsana New" w:ascii="Angsana New" w:hAnsi="Angsana New"/>
          <w:sz w:val="32"/>
          <w:szCs w:val="32"/>
        </w:rPr>
        <w:t xml:space="preserve">281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ศูนย์ศึกษาการพัฒนาห้วยฮ่องไคร้ อันเนื่องมาจากพระราชดำริ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ศูนย์เรียนรู้ชุมชนด้านเศรษฐกิจพอเพีย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ศูนย์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ปราชญ์ชาวบ้าน  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โครงการส่งเสริมและพัฒนาอาชีพ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ิจกรรม งบประมาณ </w:t>
      </w:r>
      <w:r>
        <w:rPr>
          <w:rFonts w:cs="Angsana New" w:ascii="Angsana New" w:hAnsi="Angsana New"/>
          <w:sz w:val="32"/>
          <w:szCs w:val="32"/>
        </w:rPr>
        <w:t xml:space="preserve">3,355,4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โครงการพัฒนาพื้นที่ต้นน้ำ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ิจกรรม งบประมาณ </w:t>
      </w:r>
      <w:r>
        <w:rPr>
          <w:rFonts w:cs="Angsana New" w:ascii="Angsana New" w:hAnsi="Angsana New"/>
          <w:sz w:val="32"/>
          <w:szCs w:val="32"/>
        </w:rPr>
        <w:t xml:space="preserve">1,488,9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เกษตรและสหกรณ์จังหวัดเชียงใหม่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ศูนย์เรียนรู้เศรษฐกิจพอเพียงชุมชน 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 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ศูนย์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ศูนย์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ปราชญ์ชาวบ้าน  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วัฒนธรรมจังหวัดเชียงใหม่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ศูนย์การเรียนรู้เศรษฐกิจพอเพียงสู่การปฏิบัติ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ศูนย์ งบประมาณ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โครงการส่งเสริมนำปรัชญาเศรษฐกิจพอเพียงไปสู่การปฏิบัติในชุมช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ิจกรรม งบประมาณ </w:t>
      </w:r>
      <w:r>
        <w:rPr>
          <w:rFonts w:cs="Angsana New" w:ascii="Angsana New" w:hAnsi="Angsana New"/>
          <w:sz w:val="32"/>
          <w:szCs w:val="32"/>
        </w:rPr>
        <w:t xml:space="preserve">85,0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ปราชญ์ชาวบ้าน 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spacing w:before="120" w:after="0"/>
        <w:ind w:firstLine="1418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ิจกรรมการจัดตั้งศูนย์เรียนรู้ของชุมชน     </w:t>
      </w:r>
    </w:p>
    <w:p>
      <w:pPr>
        <w:pStyle w:val="Normal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 xml:space="preserve">ขับเคลื่อนศูนย์เรียนรู้ชุมชนจุดตัวอย่างของจังหวัดเชียงใหม่  ณ  บ้านวังป้อง  หมู่ที่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ตำบลเหมืองแก้ว  อำเภอแม่ริม  โดยดำเนินการตามแผนการใช้จ่ายงบประมาณและแผนปฏิบัติการ 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ถอดบทเรียนความรู้และบันทึกภูมิปัญญาท้องถิ่น   ดำเนินการ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2  </w:t>
      </w:r>
      <w:r>
        <w:rPr>
          <w:rFonts w:ascii="Angsana New" w:hAnsi="Angsana New"/>
          <w:sz w:val="32"/>
          <w:sz w:val="32"/>
          <w:szCs w:val="32"/>
        </w:rPr>
        <w:t>การขับเคลื่อนศูนย์เรียนรู้ชุมชนในระดับพื้นที่   มีความก้าวหน้า 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จัดตั้งและปรับปรุงศูนย์เรียนรู้ชุมชนระดับตำบลให้เป็นแหล่งเรียนรู้ของตำบล ใ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อำเภอ  จำนวน   </w:t>
      </w:r>
      <w:r>
        <w:rPr>
          <w:rFonts w:cs="Angsana New" w:ascii="Angsana New" w:hAnsi="Angsana New"/>
          <w:sz w:val="32"/>
          <w:szCs w:val="32"/>
        </w:rPr>
        <w:t xml:space="preserve">204   </w:t>
      </w:r>
      <w:r>
        <w:rPr>
          <w:rFonts w:ascii="Angsana New" w:hAnsi="Angsana New"/>
          <w:sz w:val="32"/>
          <w:sz w:val="32"/>
          <w:szCs w:val="32"/>
        </w:rPr>
        <w:t>ตำบล    และมีการใช้ประโยชน์ของศูนย์เรียนรู้ชุมชน 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3 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แหล่งข้อมูลเพื่อการพัฒนาชนบท                              </w:t>
      </w:r>
      <w:r>
        <w:rPr>
          <w:rFonts w:cs="Angsana New" w:ascii="Angsana New" w:hAnsi="Angsana New"/>
          <w:sz w:val="32"/>
          <w:szCs w:val="32"/>
        </w:rPr>
        <w:t xml:space="preserve">366        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สิ่งแวดล้อม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53        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เศรษฐกิจพอเพียง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451        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ประชาธิปไตย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51         </w:t>
      </w:r>
      <w:r>
        <w:rPr>
          <w:rFonts w:ascii="Angsana New" w:hAnsi="Angsana New"/>
          <w:sz w:val="32"/>
          <w:sz w:val="32"/>
          <w:szCs w:val="32"/>
        </w:rPr>
        <w:t xml:space="preserve">ครั้ง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รื่องประวัติศาสต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ประวัติหมู่บ้าน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54        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วัฒนธรรมท้องถิ่น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21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ภูมิปัญญาท้องถิ่น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95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ปรับแผนชุมชน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571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สถานการณ์ยาเสพติด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1         </w:t>
      </w:r>
      <w:r>
        <w:rPr>
          <w:rFonts w:ascii="Angsana New" w:hAnsi="Angsana New"/>
          <w:sz w:val="32"/>
          <w:sz w:val="32"/>
          <w:szCs w:val="32"/>
        </w:rPr>
        <w:t xml:space="preserve">ครั้ง 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34"/>
      <w:szCs w:val="3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rFonts w:cs="Times New Roman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rFonts w:cs="Times New Roman"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Cordia New"/>
      <w:sz w:val="32"/>
      <w:szCs w:val="32"/>
      <w:lang w:val="th-TH"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Cordia New"/>
    </w:rPr>
  </w:style>
  <w:style w:type="character" w:styleId="WW8Num3z1">
    <w:name w:val="WW8Num3z1"/>
    <w:qFormat/>
    <w:rPr>
      <w:rFonts w:ascii="Courier New" w:hAnsi="Courier New" w:cs="Monotype Sorts;Symbol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  <w:lang w:bidi="th-TH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ngsana New" w:hAnsi="Angsana New" w:eastAsia="Times New Roman" w:cs="Angsana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Cordia New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both"/>
    </w:pPr>
    <w:rPr>
      <w:rFonts w:ascii="Verdana" w:hAnsi="Verdana" w:cs="Verdana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both"/>
    </w:pPr>
    <w:rPr>
      <w:rFonts w:cs="Times New Roman"/>
      <w:sz w:val="36"/>
      <w:szCs w:val="36"/>
      <w:lang w:bidi="th-TH"/>
    </w:rPr>
  </w:style>
  <w:style w:type="paragraph" w:styleId="TextBodyIndent">
    <w:name w:val="Body Text Indent"/>
    <w:basedOn w:val="Normal"/>
    <w:pPr>
      <w:spacing w:before="120" w:after="0"/>
      <w:ind w:firstLine="1800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spacing w:before="120" w:after="0"/>
      <w:ind w:firstLine="1797"/>
    </w:pPr>
    <w:rPr>
      <w:rFonts w:ascii="Angsana New" w:hAnsi="Angsana New" w:cs="Angsana New"/>
      <w:sz w:val="32"/>
      <w:szCs w:val="32"/>
      <w:lang w:bidi="th-TH"/>
    </w:rPr>
  </w:style>
  <w:style w:type="paragraph" w:styleId="31">
    <w:name w:val="การเยื้องตัวข้อความ 3"/>
    <w:basedOn w:val="Normal"/>
    <w:qFormat/>
    <w:pPr>
      <w:spacing w:before="120" w:after="0"/>
      <w:ind w:firstLine="720"/>
      <w:jc w:val="left"/>
    </w:pPr>
    <w:rPr>
      <w:rFonts w:ascii="Angsana New" w:hAnsi="Angsana New" w:cs="Angsana New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5:00Z</dcterms:created>
  <dc:creator>User</dc:creator>
  <dc:description/>
  <cp:keywords/>
  <dc:language>en-US</dc:language>
  <cp:lastModifiedBy>Intel</cp:lastModifiedBy>
  <cp:lastPrinted>2008-06-25T17:41:00Z</cp:lastPrinted>
  <dcterms:modified xsi:type="dcterms:W3CDTF">2008-06-25T10:45:00Z</dcterms:modified>
  <cp:revision>2</cp:revision>
  <dc:subject/>
  <dc:title>ที่  ชม 0019</dc:title>
</cp:coreProperties>
</file>